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851"/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 xml:space="preserve">SLOVENSKÁ INŠPEKCIA ŽIVOTNÉHO PROSTREDIA 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Žil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ionárska 5, 012 05  Žil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both"/>
        <w:rPr>
          <w:rFonts w:ascii="Times New Roman" w:hAnsi="Times New Roman" w:cs="Times New Roman"/>
          <w:iCs/>
          <w:color w:val="000000"/>
          <w:lang w:val="sk-SK"/>
        </w:rPr>
      </w:pPr>
      <w:r>
        <w:rPr>
          <w:rFonts w:cs="Times New Roman" w:ascii="Times New Roman" w:hAnsi="Times New Roman"/>
          <w:lang w:val="sk-SK"/>
        </w:rPr>
        <w:t>Číslo: 6375-28987</w:t>
      </w:r>
      <w:r>
        <w:rPr>
          <w:rFonts w:cs="Times New Roman" w:ascii="Times New Roman" w:hAnsi="Times New Roman"/>
          <w:szCs w:val="24"/>
        </w:rPr>
        <w:t>/2008/Chy/770100103/Z24</w:t>
      </w:r>
      <w:r>
        <w:rPr>
          <w:rFonts w:cs="Times New Roman" w:ascii="Times New Roman" w:hAnsi="Times New Roman"/>
          <w:szCs w:val="24"/>
          <w:lang w:val="sk-SK"/>
        </w:rPr>
        <w:tab/>
      </w:r>
      <w:r>
        <w:rPr>
          <w:rFonts w:cs="Times New Roman" w:ascii="Times New Roman" w:hAnsi="Times New Roman"/>
          <w:color w:val="000000"/>
          <w:lang w:val="sk-SK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lang w:val="sk-SK"/>
        </w:rPr>
        <w:t>Žilina 14.10.2008</w:t>
      </w:r>
    </w:p>
    <w:p>
      <w:pPr>
        <w:pStyle w:val="Normal"/>
        <w:rPr>
          <w:rFonts w:ascii="Times New Roman" w:hAnsi="Times New Roman" w:cs="Times New Roman"/>
          <w:iCs/>
          <w:color w:val="000000"/>
          <w:lang w:val="sk-SK"/>
        </w:rPr>
      </w:pPr>
      <w:r>
        <w:rPr>
          <w:rFonts w:cs="Times New Roman"/>
          <w:iCs/>
          <w:color w:val="000000"/>
          <w:lang w:val="sk-SK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lang w:val="cs-CZ" w:eastAsia="en-US"/>
        </w:rPr>
      </w:pPr>
      <w:r>
        <w:rPr>
          <w:color w:val="000000"/>
          <w:sz w:val="28"/>
          <w:lang w:val="cs-CZ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049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color w:val="000000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R O Z H O D N U T I E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Slovenská inšpekcia životného prostredia, Inšpektorát životného prostredia Žilina, odbor integrovaného povoľovania a kontroly (ďalej len „inšpekcia“), ako príslušný orgán štátnej správy podľa § 9 a § 10 zákona č.525/2003 Z.z. o štátnej správe starostlivosti o životné prostredie a o zmene a doplnení niektorých zákonov v znení neskorších predpisov a podľa § 28 ods. 1 písm. a) zákona č. 245/2003 Z.z. o integrovanej prevencii a kontrole znečisťovania životného prostredia a o zmene a doplnení niektorých zákonov v znení neskorších predpisov (ďalej len „zákon o IPKZ“), na základe konania vykonaného podľa § 8 </w:t>
      </w:r>
      <w:r>
        <w:rPr>
          <w:bCs/>
          <w:iCs/>
        </w:rPr>
        <w:t xml:space="preserve">ods. 7, </w:t>
      </w:r>
      <w:r>
        <w:rPr/>
        <w:t xml:space="preserve">§ 8 ods. 2 písm. a)4., § 8 ods. 2 písm. </w:t>
      </w:r>
      <w:r>
        <w:rPr>
          <w:bCs/>
        </w:rPr>
        <w:t>c)3.</w:t>
      </w:r>
      <w:r>
        <w:rPr/>
        <w:t xml:space="preserve">, písm. c)7., písm. c)8., § 8 ods. 2 písm. f)4. </w:t>
      </w:r>
      <w:r>
        <w:rPr>
          <w:bCs/>
          <w:iCs/>
        </w:rPr>
        <w:t xml:space="preserve">a podľa </w:t>
      </w:r>
      <w:r>
        <w:rPr/>
        <w:t>§ 17 ods. 1 zákona o IPKZ a podľa zákona č. 71/1967 Zb. o správnom konaní v znení neskorších predpisov (ďalej len „zákon o správnom konaní“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ení a dopĺňa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i n t e g r o v a n é    p o v o l e n i e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č. </w:t>
      </w:r>
      <w:r>
        <w:rPr/>
        <w:t>2005/1540/770100103/380-Pt, zo dňa 01.06.2005</w:t>
      </w:r>
      <w:r>
        <w:rPr>
          <w:color w:val="000000"/>
        </w:rPr>
        <w:t xml:space="preserve">, vydané inšpekciou </w:t>
      </w:r>
      <w:r>
        <w:rPr/>
        <w:t xml:space="preserve">na </w:t>
      </w:r>
      <w:r>
        <w:rPr>
          <w:color w:val="000000"/>
        </w:rPr>
        <w:t xml:space="preserve">vykonávanie činností v prevádzke  </w:t>
      </w:r>
    </w:p>
    <w:p>
      <w:pPr>
        <w:pStyle w:val="Normal"/>
        <w:jc w:val="center"/>
        <w:rPr/>
      </w:pPr>
      <w:r>
        <w:rPr>
          <w:b/>
          <w:bCs/>
          <w:sz w:val="28"/>
        </w:rPr>
        <w:t>„</w:t>
      </w:r>
      <w:r>
        <w:rPr>
          <w:b/>
          <w:bCs/>
          <w:sz w:val="28"/>
        </w:rPr>
        <w:t>CEMMAC, a.s., 914 42 Horné Srnie“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pre prevádzkovateľa </w:t>
      </w:r>
      <w:r>
        <w:rPr>
          <w:bCs/>
        </w:rPr>
        <w:t xml:space="preserve">CEMMAC, a.s., 914 42 Horné Srnie a jeho zmeny č. </w:t>
      </w:r>
      <w:r>
        <w:rPr/>
        <w:t>2005/2982/770100103- Z1/816-Pt, zo dňa 13.10.2005, č. 2006/420/770100103-SP2/Z2/131-Pt, zo dňa 23.02.2006, č. 2005/3348/770100103-Z3/887-Pt, zo dňa 09.11.2005, č. 895/770100103-Z4/270-Pt, zo dňa 20.03.2006, č. 774/770100103-Z5-SP4/242-Re, zo dňa 06.03.2006, č. 2330/770100103-Z6-KR/618-Re, zo dňa 12.07.2006, č. 1779/770100103-Z7-KR/463-Re, zo dňa 29.05.2006, č. 1943/770100103-Z8-SP5/522-Re, zo dňa 13.06.2006, č. 2233/770100103-Z9-SK(Z3)/600-Pt, zo dňa 11.07.2006, č. 2331/770100103-Z11-DSP,KR/619-Re, zo dňa 12.07.2006, č. 3978/770100103-Z12-KR(Z1)/965-Pt, zo dňa 18.10.2006, č. 5055-726/2007/Pat/770100103-Z13- SP7, zo dňa 19.02.2007, č. 2551-12685/2007/Pat/770100103-Z14-KR-(Z5,Z8,Z9), zo dňa 24.04.2007, č. 4321/2007/Kun/770100103/Z15-SP8, zo dňa 09.02.2007, č. 4764/2007/Jur/770100103/Z16,Z17, zo dňa 14.02.2007, č. 3403-8779/2007/Jur/770100103/Z18, zo dňa 22.03.2007, č. 562-411/2008/Žer/ /770100103/Z20-SP9, zo dňa 8.1.2008, 7922-35535/2007/Mar/770100103/Z21-SP10, zo dňa 05.11.2007 a č. 3105-8571/2008/Mar/ 770100103/Z22-SP11, zo dňa 06.03.2008</w:t>
      </w:r>
      <w:r>
        <w:rPr>
          <w:bCs/>
        </w:rPr>
        <w:t xml:space="preserve"> (ďalej len „a jeho zmeny“)</w:t>
      </w:r>
      <w:r>
        <w:rPr/>
        <w:t xml:space="preserve">, </w:t>
      </w:r>
      <w:r>
        <w:rPr>
          <w:color w:val="000000"/>
        </w:rPr>
        <w:t>v zmysle § 8 ods. 6 zákona o IPKZ nasledovne 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)</w:t>
      </w:r>
    </w:p>
    <w:p>
      <w:pPr>
        <w:pStyle w:val="Normal"/>
        <w:jc w:val="both"/>
        <w:rPr/>
      </w:pPr>
      <w:r>
        <w:rPr>
          <w:bCs/>
        </w:rPr>
        <w:t>V časti</w:t>
      </w:r>
      <w:r>
        <w:rPr>
          <w:b/>
        </w:rPr>
        <w:t xml:space="preserve"> 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Základné informácie o prevádzke: </w:t>
      </w:r>
    </w:p>
    <w:p>
      <w:pPr>
        <w:pStyle w:val="Normal"/>
        <w:jc w:val="both"/>
        <w:rPr>
          <w:b/>
          <w:b/>
        </w:rPr>
      </w:pPr>
      <w:r>
        <w:rPr>
          <w:b/>
        </w:rPr>
        <w:t>Súčasťou integrovaného povolenia činnosti prevádzky „Výroba cementového slinku – CEMMAC, a.s. Horné Srnie“ je:</w:t>
      </w:r>
    </w:p>
    <w:p>
      <w:pPr>
        <w:pStyle w:val="Normal"/>
        <w:jc w:val="both"/>
        <w:rPr/>
      </w:pPr>
      <w:r>
        <w:rPr/>
        <w:t xml:space="preserve">(strana 4/46 rozhodnutia č.2005/1540/770100103/380-Pt, zo dňa 01.06.2005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opĺň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suppressAutoHyphens w:val="true"/>
        <w:spacing w:before="120" w:after="0"/>
        <w:rPr>
          <w:b/>
          <w:b/>
          <w:i w:val="false"/>
          <w:i w:val="false"/>
        </w:rPr>
      </w:pPr>
      <w:r>
        <w:rPr>
          <w:b/>
          <w:i w:val="false"/>
        </w:rPr>
        <w:t>v oblasti odpadov :</w:t>
      </w:r>
    </w:p>
    <w:p>
      <w:pPr>
        <w:pStyle w:val="Zkladntext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bCs w:val="false"/>
          <w:i w:val="false"/>
          <w:i w:val="false"/>
        </w:rPr>
      </w:pPr>
      <w:r>
        <w:rPr>
          <w:i w:val="false"/>
        </w:rPr>
        <w:t xml:space="preserve">súhlas na nakladanie s nebezpečnými odpadmi podľa § 8 ods. 2 písm. c)8. zákona o IPKZ, v súlade s § 7 ods. 1 písm. g) zákona </w:t>
      </w:r>
      <w:r>
        <w:rPr>
          <w:bCs w:val="false"/>
          <w:i w:val="false"/>
        </w:rPr>
        <w:t>č. 223/2001 Z.z. o odpadoch a o zmene a doplnení niektorých zákonov v znení neskorších predpisov</w:t>
      </w:r>
      <w:r>
        <w:rPr>
          <w:i w:val="false"/>
        </w:rPr>
        <w:t xml:space="preserve"> (ďalej len „zákon o odpadoch“),</w:t>
      </w:r>
    </w:p>
    <w:p>
      <w:pPr>
        <w:pStyle w:val="Zkladntext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súhlas na prevádzkovanie zariadenia na materiálové zhodnocovanie odpadov podľa § 8 ods. 2 písm. c)3. zákona o IPKZ, </w:t>
      </w:r>
      <w:r>
        <w:rPr>
          <w:i w:val="false"/>
        </w:rPr>
        <w:t>v súlade s § 7 ods. 1 písm. c) zákona o odpadoch,</w:t>
      </w:r>
    </w:p>
    <w:p>
      <w:pPr>
        <w:pStyle w:val="Zkladntext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súhlas na vydanie prevádzkového poriadku zariadenia na zhodnocovanie nebezpečných odpadov </w:t>
      </w:r>
      <w:r>
        <w:rPr>
          <w:i w:val="false"/>
        </w:rPr>
        <w:t>podľa § 8 ods. 2, písm. c)7. zákona o IPKZ, v súlade s § 7 ods. 1 písm. f) zákona o odpadoch</w:t>
      </w:r>
      <w:r>
        <w:rPr>
          <w:bCs w:val="false"/>
          <w:i w:val="false"/>
        </w:rPr>
        <w:t>,</w:t>
      </w:r>
    </w:p>
    <w:p>
      <w:pPr>
        <w:pStyle w:val="Odstavec1"/>
        <w:suppressAutoHyphens w:val="true"/>
        <w:spacing w:before="120" w:after="0"/>
        <w:rPr>
          <w:b/>
          <w:b/>
        </w:rPr>
      </w:pPr>
      <w:r>
        <w:rPr>
          <w:b/>
          <w:bCs/>
        </w:rPr>
        <w:t xml:space="preserve">v oblasti ochrany </w:t>
      </w:r>
      <w:r>
        <w:rPr>
          <w:b/>
          <w:bCs/>
          <w:lang w:val="sk-SK"/>
        </w:rPr>
        <w:t>ovzdušia</w:t>
      </w:r>
      <w:r>
        <w:rPr>
          <w:b/>
          <w:bCs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súhlas na zmenu používaných palív podľa § 8 ods. 2 písm. a)4. </w:t>
      </w:r>
      <w:r>
        <w:rPr>
          <w:color w:val="000000"/>
        </w:rPr>
        <w:t xml:space="preserve">zákona o IPKZ, v súlade s      § 22 ods. 1 písm. d) zákona č. 478/2002 Z.z. o ochrane ovzdušia a ktorým sa dopĺňa zákon č. 401/1998 Z.z. o poplatkoch za znečisťovanie ovzdušia v znení neskorších predpisov </w:t>
      </w:r>
      <w:r>
        <w:rPr/>
        <w:t>(ďalej len „zákon o ovzduší“),</w:t>
      </w:r>
    </w:p>
    <w:p>
      <w:pPr>
        <w:pStyle w:val="Odstavec1"/>
        <w:suppressAutoHyphens w:val="true"/>
        <w:spacing w:before="120" w:after="0"/>
        <w:rPr>
          <w:b/>
          <w:b/>
          <w:lang w:val="sk-SK"/>
        </w:rPr>
      </w:pPr>
      <w:r>
        <w:rPr>
          <w:b/>
          <w:lang w:val="sk-SK"/>
        </w:rPr>
        <w:t xml:space="preserve">v oblasti ochrany zdravia ľudí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/>
        <w:t>rozhodnutie na nakladanie s nebezpečnými odpadmi podľa § 8 ods. 2 písm. f) bod 4. zákona o IPKZ, v náväznosti na § 13 ods. 4 písm. l) zákona č. 355/2007 Z.z. o ochrane, podpore a rozvoji verejného zdravia a o zmene a doplnení niektorých zákonov v znení neskorších predpisov (ďalej len „zákon o ochrane verejného zdravia“).</w:t>
      </w:r>
    </w:p>
    <w:p>
      <w:pPr>
        <w:pStyle w:val="Odstavec1"/>
        <w:spacing w:before="0" w:after="0"/>
        <w:rPr>
          <w:b/>
          <w:b/>
          <w:iCs/>
          <w:szCs w:val="24"/>
          <w:lang w:val="sk-SK" w:eastAsia="sk-SK"/>
        </w:rPr>
      </w:pPr>
      <w:r>
        <w:rPr>
          <w:b/>
          <w:iCs/>
          <w:szCs w:val="24"/>
          <w:lang w:val="sk-SK" w:eastAsia="sk-SK"/>
        </w:rPr>
      </w:r>
    </w:p>
    <w:p>
      <w:pPr>
        <w:pStyle w:val="Odstavec1"/>
        <w:spacing w:before="0" w:after="0"/>
        <w:rPr>
          <w:b/>
          <w:b/>
          <w:iCs/>
          <w:szCs w:val="24"/>
          <w:lang w:val="sk-SK" w:eastAsia="sk-SK"/>
        </w:rPr>
      </w:pPr>
      <w:r>
        <w:rPr>
          <w:b/>
          <w:iCs/>
          <w:szCs w:val="24"/>
          <w:lang w:val="sk-SK" w:eastAsia="sk-SK"/>
        </w:rPr>
      </w:r>
    </w:p>
    <w:p>
      <w:pPr>
        <w:pStyle w:val="Odstavec1"/>
        <w:spacing w:before="0" w:after="0"/>
        <w:rPr>
          <w:b/>
          <w:b/>
          <w:iCs/>
          <w:szCs w:val="24"/>
          <w:lang w:val="sk-SK" w:eastAsia="sk-SK"/>
        </w:rPr>
      </w:pPr>
      <w:r>
        <w:rPr>
          <w:b/>
          <w:iCs/>
          <w:szCs w:val="24"/>
          <w:lang w:val="sk-SK" w:eastAsia="sk-SK"/>
        </w:rPr>
        <w:t>b)</w:t>
      </w:r>
    </w:p>
    <w:p>
      <w:pPr>
        <w:pStyle w:val="Header"/>
        <w:ind w:righ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Časť</w:t>
      </w:r>
    </w:p>
    <w:p>
      <w:pPr>
        <w:pStyle w:val="Header"/>
        <w:ind w:left="540" w:right="360" w:hanging="540"/>
        <w:rPr/>
      </w:pPr>
      <w:r>
        <w:rPr>
          <w:rFonts w:cs="Times New Roman" w:ascii="Times New Roman" w:hAnsi="Times New Roman"/>
          <w:b/>
          <w:sz w:val="28"/>
          <w:szCs w:val="28"/>
        </w:rPr>
        <w:t>A.</w:t>
        <w:tab/>
        <w:t xml:space="preserve">Podrobnosti o opatreniach a technických zariadeniach  na ochranu ovzdušia, vody a pôdy v prevádzke.  </w:t>
      </w:r>
    </w:p>
    <w:p>
      <w:pPr>
        <w:pStyle w:val="Header"/>
        <w:ind w:left="360" w:righ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540" w:hanging="540"/>
        <w:jc w:val="both"/>
        <w:rPr>
          <w:iCs/>
        </w:rPr>
      </w:pPr>
      <w:r>
        <w:rPr>
          <w:b/>
        </w:rPr>
        <w:t>b)</w:t>
        <w:tab/>
        <w:t>Nakladanie so surovinami, c</w:t>
      </w:r>
      <w:r>
        <w:rPr>
          <w:b/>
          <w:iCs/>
        </w:rPr>
        <w:t>hemikáliami a pomocnými látkami, vstupnými médiami, energiami, výrobkami</w:t>
      </w:r>
      <w:r>
        <w:rPr>
          <w:iCs/>
        </w:rPr>
        <w:t xml:space="preserve"> </w:t>
      </w:r>
    </w:p>
    <w:p>
      <w:pPr>
        <w:pStyle w:val="Normal"/>
        <w:ind w:left="540" w:hanging="0"/>
        <w:jc w:val="both"/>
        <w:rPr>
          <w:iCs/>
        </w:rPr>
      </w:pPr>
      <w:r>
        <w:rPr/>
        <w:t xml:space="preserve">(strana 9/61 rozhodnutia č.2005/1540/770100103/380-Pt, zo dňa 01.06.2005) </w:t>
      </w:r>
    </w:p>
    <w:p>
      <w:pPr>
        <w:pStyle w:val="Header"/>
        <w:ind w:left="360" w:right="360" w:hanging="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Header"/>
        <w:ind w:left="360" w:righ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ení a dopĺňa</w:t>
      </w:r>
    </w:p>
    <w:p>
      <w:pPr>
        <w:pStyle w:val="Header"/>
        <w:ind w:left="360" w:righ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>A.3.</w:t>
        <w:tab/>
      </w:r>
      <w:r>
        <w:rPr/>
        <w:t>V prevádzke nebude prekročený rozsah používaných surovín, pomocných materiálov a ďalších látok uvedených nižšie.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40"/>
        <w:gridCol w:w="1440"/>
        <w:gridCol w:w="3960"/>
      </w:tblGrid>
      <w:tr>
        <w:trPr>
          <w:trHeight w:val="340" w:hRule="atLeast"/>
          <w:cantSplit w:val="true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roviny, pomocné materiály a ďalšie látky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Maximálny ročný obrat (t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Skladovacia kapacita (t)  resp. m</w:t>
            </w:r>
            <w:r>
              <w:rPr>
                <w:vertAlign w:val="superscript"/>
              </w:rPr>
              <w:t>3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iesto skladovania</w:t>
            </w:r>
          </w:p>
        </w:tc>
      </w:tr>
      <w:tr>
        <w:trPr>
          <w:trHeight w:val="397" w:hRule="atLeast"/>
          <w:cantSplit w:val="true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ápenec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Neobmedzuje s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 t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edhomogenizačná skládka (ďalej ako PHS) a silá</w:t>
            </w:r>
          </w:p>
        </w:tc>
      </w:tr>
      <w:tr>
        <w:trPr>
          <w:trHeight w:val="39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lie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Neobmedzuje 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 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HS a silá</w:t>
            </w:r>
          </w:p>
        </w:tc>
      </w:tr>
      <w:tr>
        <w:trPr>
          <w:trHeight w:val="39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elezitá – korekčná zložka (lužene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Neobmedzuje 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t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rytá skládka a silá</w:t>
            </w:r>
          </w:p>
        </w:tc>
      </w:tr>
      <w:tr>
        <w:trPr>
          <w:trHeight w:val="39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celiarská tro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Neobmedzuje 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x 3000 t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oľná skládka v lome</w:t>
            </w:r>
          </w:p>
        </w:tc>
      </w:tr>
      <w:tr>
        <w:trPr>
          <w:trHeight w:val="39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sokopecná granulovaná tro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Neobmedzuje 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000 t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 000 t 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rytá skládk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oľná skládka v lome </w:t>
            </w:r>
          </w:p>
        </w:tc>
      </w:tr>
      <w:tr>
        <w:trPr>
          <w:trHeight w:val="39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ádrov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Neobmedzuje 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 t</w:t>
            </w:r>
          </w:p>
          <w:p>
            <w:pPr>
              <w:pStyle w:val="Normal"/>
              <w:jc w:val="center"/>
              <w:rPr/>
            </w:pPr>
            <w:r>
              <w:rPr/>
              <w:t>10 000 t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rytá skládka </w:t>
            </w:r>
          </w:p>
          <w:p>
            <w:pPr>
              <w:pStyle w:val="Normal"/>
              <w:jc w:val="both"/>
              <w:rPr/>
            </w:pPr>
            <w:r>
              <w:rPr/>
              <w:t>Voľná skládka v lome</w:t>
            </w:r>
          </w:p>
        </w:tc>
      </w:tr>
      <w:tr>
        <w:trPr>
          <w:trHeight w:val="39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kupovaný slin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Neobmedzuje 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rytá skládka </w:t>
            </w:r>
          </w:p>
          <w:p>
            <w:pPr>
              <w:pStyle w:val="Normal"/>
              <w:jc w:val="both"/>
              <w:rPr/>
            </w:pPr>
            <w:r>
              <w:rPr/>
              <w:t>Voľná skládka v lome</w:t>
            </w:r>
          </w:p>
        </w:tc>
      </w:tr>
      <w:tr>
        <w:trPr>
          <w:trHeight w:val="39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inomix (zelená skalic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Neobmedzuje 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izolované oceľové silo</w:t>
            </w:r>
          </w:p>
        </w:tc>
      </w:tr>
      <w:tr>
        <w:trPr>
          <w:trHeight w:val="39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bezpečné odpady k. č. 16 11 05 a 17 01 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Neobmedzuje 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skladuje sa </w:t>
            </w:r>
          </w:p>
        </w:tc>
      </w:tr>
      <w:tr>
        <w:trPr>
          <w:trHeight w:val="39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o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Neobmedzuje 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lastný vodojem</w:t>
            </w:r>
          </w:p>
        </w:tc>
      </w:tr>
      <w:tr>
        <w:trPr>
          <w:trHeight w:val="39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Čierne uhlie (ČU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Neobmedzuje 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 t</w:t>
            </w:r>
          </w:p>
          <w:p>
            <w:pPr>
              <w:pStyle w:val="Normal"/>
              <w:jc w:val="center"/>
              <w:rPr/>
            </w:pPr>
            <w:r>
              <w:rPr/>
              <w:t>5 000 t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rytá skládka </w:t>
            </w:r>
          </w:p>
          <w:p>
            <w:pPr>
              <w:pStyle w:val="Normal"/>
              <w:jc w:val="both"/>
              <w:rPr/>
            </w:pPr>
            <w:r>
              <w:rPr/>
              <w:t>Voľná skládka v lome</w:t>
            </w:r>
          </w:p>
        </w:tc>
      </w:tr>
      <w:tr>
        <w:trPr>
          <w:trHeight w:val="39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emný ply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Neobmedzuje 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iamo z rozvodu</w:t>
            </w:r>
          </w:p>
        </w:tc>
      </w:tr>
      <w:tr>
        <w:trPr>
          <w:trHeight w:val="39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lektrická energ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Neobmedzuje 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iamo z rozvodu</w:t>
            </w:r>
          </w:p>
        </w:tc>
      </w:tr>
    </w:tbl>
    <w:p>
      <w:pPr>
        <w:pStyle w:val="Header"/>
        <w:ind w:left="360" w:righ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ind w:left="360" w:righ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ind w:left="360" w:righ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ení a dopĺňa</w:t>
      </w:r>
    </w:p>
    <w:p>
      <w:pPr>
        <w:pStyle w:val="Header"/>
        <w:ind w:left="360" w:righ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ind w:left="540" w:hanging="540"/>
        <w:jc w:val="both"/>
        <w:rPr>
          <w:bCs/>
        </w:rPr>
      </w:pPr>
      <w:r>
        <w:rPr>
          <w:b/>
          <w:iCs/>
        </w:rPr>
        <w:t>A.4.</w:t>
        <w:tab/>
      </w:r>
      <w:r>
        <w:rPr>
          <w:iCs/>
        </w:rPr>
        <w:t xml:space="preserve">V prevádzke cementárne je možné spoluspaľovanie upravených odpadov ako náhrada fosílneho paliva, ktoré môžu obsahovať nasledovné druhy odpadov, zaradených podľa Katalógu odpadov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a)</w:t>
      </w:r>
      <w:r>
        <w:rPr>
          <w:bCs/>
        </w:rPr>
        <w:t xml:space="preserve"> Povolené z</w:t>
      </w:r>
      <w:r>
        <w:rPr>
          <w:iCs/>
        </w:rPr>
        <w:t>ložky spoluspaľovaných tuhých upravených odpadov: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ind w:left="50" w:hanging="0"/>
        <w:rPr>
          <w:b/>
          <w:b/>
        </w:rPr>
      </w:pPr>
      <w:r>
        <w:rPr>
          <w:b/>
        </w:rPr>
        <w:t xml:space="preserve">Číslo  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ind w:left="50" w:hanging="0"/>
        <w:rPr>
          <w:b/>
          <w:b/>
        </w:rPr>
      </w:pPr>
      <w:r>
        <w:rPr>
          <w:b/>
        </w:rPr>
        <w:t>odpadu</w:t>
        <w:tab/>
        <w:t>Názov odpadu</w:t>
        <w:tab/>
        <w:t>Kat.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02 01 04</w:t>
        <w:tab/>
        <w:t>odpadové plasty /okrem obalov/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02 07 04</w:t>
        <w:tab/>
        <w:t xml:space="preserve">materiály nevhodné na spotrebu alebo na spracovanie 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03 01 01</w:t>
        <w:tab/>
        <w:t>odpadová kôra a korok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03 01 05</w:t>
      </w:r>
      <w:r>
        <w:rPr>
          <w:bCs/>
          <w:lang w:eastAsia="sk-SK"/>
        </w:rPr>
        <w:tab/>
      </w:r>
      <w:r>
        <w:rPr/>
        <w:t>piliny, hobliny, odrezky, odpadové rezivo alebo drevotrieskové/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ind w:left="1134" w:hanging="0"/>
        <w:rPr/>
      </w:pPr>
      <w:r>
        <w:rPr/>
        <w:t>drevovláknité dosky, dyhy iné ako uvedené v 03 01 04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03 03 01</w:t>
        <w:tab/>
        <w:t>odpadová kôra a drevo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03 03 07</w:t>
        <w:tab/>
        <w:t>mechanicky oddelené výmety z recyklácie papiera a lepenky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04 01 01</w:t>
        <w:tab/>
        <w:t xml:space="preserve">odpadová glejovka a štiepenka 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04 02 09</w:t>
      </w:r>
      <w:r>
        <w:rPr>
          <w:bCs/>
          <w:lang w:eastAsia="sk-SK"/>
        </w:rPr>
        <w:tab/>
      </w:r>
      <w:r>
        <w:rPr/>
        <w:t xml:space="preserve">odpad z kompozitných materiálov (impregnovaný textil, 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ind w:left="1134" w:hanging="0"/>
        <w:rPr/>
      </w:pPr>
      <w:r>
        <w:rPr/>
        <w:t>elastomér, plastomér)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04 02 10</w:t>
        <w:tab/>
        <w:t>organické látky prírodného pôvodu (napr. tuky, vosky)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04 02 21</w:t>
        <w:tab/>
        <w:t>odpad z nespracovaných textilných vlákien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04 02 22</w:t>
        <w:tab/>
        <w:t>odpad zo spracovaných textilných vlákien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07 02 13</w:t>
        <w:tab/>
        <w:t>odpadový plast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07 02 99</w:t>
        <w:tab/>
        <w:t>odpady inak nešpecifikované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2 01 05</w:t>
        <w:tab/>
        <w:t>hobliny a triesky z plastov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2 01 06</w:t>
      </w:r>
      <w:r>
        <w:rPr>
          <w:bCs/>
          <w:lang w:eastAsia="sk-SK"/>
        </w:rPr>
        <w:tab/>
      </w:r>
      <w:r>
        <w:rPr/>
        <w:t xml:space="preserve">minerálne rezné oleje obsahujúce halogény okrem emulzií a roztokov    </w:t>
        <w:tab/>
        <w:t>N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2 01 07</w:t>
      </w:r>
      <w:r>
        <w:rPr>
          <w:bCs/>
          <w:lang w:eastAsia="sk-SK"/>
        </w:rPr>
        <w:tab/>
      </w:r>
      <w:r>
        <w:rPr/>
        <w:t>minerálne rezné oleje neobsahujúce halogény okrem emulzií a roztokov</w:t>
        <w:tab/>
        <w:t>N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2 01 10</w:t>
        <w:tab/>
        <w:t xml:space="preserve">syntetické rezné oleje      </w:t>
        <w:tab/>
        <w:t>N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2 01 12</w:t>
        <w:tab/>
        <w:t>použité vosky a tuky</w:t>
        <w:tab/>
        <w:t>N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2 01 19</w:t>
        <w:tab/>
        <w:t>biologicky ľahko rozložiteľný strojový olej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3 01 10</w:t>
        <w:tab/>
        <w:t>nechlórované minerálne hydraulické oleje</w:t>
        <w:tab/>
        <w:t>N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3 01 11</w:t>
        <w:tab/>
        <w:t xml:space="preserve">syntetické hydraulické oleje                             </w:t>
        <w:tab/>
        <w:t>N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3 01 12</w:t>
        <w:tab/>
        <w:t xml:space="preserve">biologicky ľahko rozložiteľné hydraulické oleje      </w:t>
        <w:tab/>
        <w:t>N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3 01 13</w:t>
        <w:tab/>
        <w:t xml:space="preserve">iné hydraulické oleje                                                            </w:t>
        <w:tab/>
        <w:t>N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3 02 05</w:t>
        <w:tab/>
        <w:t xml:space="preserve">nechlórované minerálne motorové, prevodové a mazacie oleje             </w:t>
        <w:tab/>
        <w:t>N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3 02 06</w:t>
        <w:tab/>
        <w:t xml:space="preserve">syntetické motorové, prevodové a mazacie oleje                                  </w:t>
        <w:tab/>
        <w:t>N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3 02 07</w:t>
        <w:tab/>
        <w:t xml:space="preserve">biologicky ľahko rozložiteľné syntetické motorové, prevodové 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ind w:left="1134" w:hanging="0"/>
        <w:rPr/>
      </w:pPr>
      <w:r>
        <w:rPr/>
        <w:t xml:space="preserve">a mazacie oleje </w:t>
        <w:tab/>
        <w:t>N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3 02 08</w:t>
        <w:tab/>
        <w:t xml:space="preserve">iné motorové, prevodové a mazacie oleje                                      </w:t>
        <w:tab/>
        <w:t>N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3 03 06</w:t>
      </w:r>
      <w:r>
        <w:rPr>
          <w:bCs/>
          <w:lang w:eastAsia="sk-SK"/>
        </w:rPr>
        <w:tab/>
      </w:r>
      <w:r>
        <w:rPr/>
        <w:t>chlórované minerálne izolačné a teplonosné oleje iné ak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ind w:left="1134" w:hanging="0"/>
        <w:rPr/>
      </w:pPr>
      <w:r>
        <w:rPr/>
        <w:t>uvedené v 13 03 01</w:t>
        <w:tab/>
        <w:t>N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3 03 07</w:t>
        <w:tab/>
        <w:t>nechlórované minerálne izolačné a teplonosné oleje</w:t>
        <w:tab/>
        <w:t>N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3 03 08</w:t>
        <w:tab/>
        <w:t>syntetické izolačné a teplonosné oleje</w:t>
        <w:tab/>
        <w:t>N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3 03 09</w:t>
        <w:tab/>
        <w:t>biologicky ľahko rozložiteľné syntetické izolačné a teplonosné oleje</w:t>
        <w:tab/>
        <w:t>N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3 03 10</w:t>
        <w:tab/>
        <w:t>iné izolačné a teplonosné oleje</w:t>
        <w:tab/>
        <w:t>N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3 04 01</w:t>
        <w:tab/>
        <w:t>odpadové oleje z prevádzky lodí vnútrozemskej plavby</w:t>
        <w:tab/>
        <w:t>N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3 05 01</w:t>
        <w:tab/>
        <w:t>tuhé látky z lapačov piesku a odlučovačov oleja z vody</w:t>
        <w:tab/>
        <w:t>N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3 05 02</w:t>
        <w:tab/>
        <w:t>kaly z odlučovačov oleja z vody</w:t>
        <w:tab/>
        <w:t>N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3 05 03</w:t>
        <w:tab/>
        <w:t xml:space="preserve">kaly z lapačov nečistôt                               </w:t>
        <w:tab/>
        <w:t>N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3 05 06</w:t>
        <w:tab/>
        <w:t>olej z odlučovačov oleja z vody</w:t>
        <w:tab/>
        <w:t>N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3 07 01</w:t>
        <w:tab/>
        <w:t>vykurovací olej a motorová nafta</w:t>
        <w:tab/>
        <w:t>N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3 07 02</w:t>
        <w:tab/>
        <w:t xml:space="preserve">benzín                                                                                                      </w:t>
        <w:tab/>
        <w:t>N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3 07 03</w:t>
        <w:tab/>
        <w:t xml:space="preserve">iné palivá ( vrátane zmesí)                                                                       </w:t>
        <w:tab/>
        <w:t>N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>
          <w:bCs/>
        </w:rPr>
        <w:t>15 01 01</w:t>
      </w:r>
      <w:r>
        <w:rPr/>
        <w:tab/>
        <w:t xml:space="preserve">obaly z papiera a lepenky                                                                          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5 01 02</w:t>
        <w:tab/>
        <w:t xml:space="preserve">obaly z plastov                                                                                         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5 01 03</w:t>
        <w:tab/>
        <w:t xml:space="preserve">obaly z dreva 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5 01 05</w:t>
        <w:tab/>
        <w:t>kompozitné obaly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5 01 06</w:t>
        <w:tab/>
        <w:t>zmiešané obaly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5 01 09</w:t>
        <w:tab/>
        <w:t>obaly z textilu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5 01 10</w:t>
      </w:r>
      <w:r>
        <w:rPr>
          <w:bCs/>
          <w:lang w:eastAsia="sk-SK"/>
        </w:rPr>
        <w:tab/>
      </w:r>
      <w:r>
        <w:rPr/>
        <w:t xml:space="preserve">obaly obsahujúce zvyšky nebezpečných látok, alebo kontaminované 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ind w:left="1134" w:hanging="0"/>
        <w:rPr/>
      </w:pPr>
      <w:r>
        <w:rPr/>
        <w:t>nebezpečnými látkami</w:t>
        <w:tab/>
        <w:t>N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5 02 02</w:t>
        <w:tab/>
        <w:t>absorbenty, filtračné materiály vrátane olejových filtrov, handry na čistenie,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ind w:left="1134" w:hanging="0"/>
        <w:rPr/>
      </w:pPr>
      <w:r>
        <w:rPr/>
        <w:t>ochranné odevy kontaminované  nebezpečnými látkami</w:t>
        <w:tab/>
        <w:t>N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5 02 03</w:t>
        <w:tab/>
        <w:t xml:space="preserve">absorbenty, filtračné materiály, handry na čistenie a ochranné odevy 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6 01 03</w:t>
        <w:tab/>
        <w:t>opotrebované pneumatiky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6 01 19</w:t>
        <w:tab/>
        <w:t xml:space="preserve">plasty    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6 02 14</w:t>
        <w:tab/>
        <w:t>vyradené zariadenia iné ako uvedené v 16 02 09 až 16 02 13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6 02 16</w:t>
      </w:r>
      <w:r>
        <w:rPr>
          <w:bCs/>
          <w:lang w:eastAsia="sk-SK"/>
        </w:rPr>
        <w:tab/>
      </w:r>
      <w:r>
        <w:rPr/>
        <w:t>časti odstránené z vyradených zariadení iné ako uvedené v 16 02 15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6 03 06</w:t>
        <w:tab/>
        <w:t xml:space="preserve">organické odpady iné ako uvedené v 16 03 05                                      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7 02 01</w:t>
        <w:tab/>
        <w:t>drevo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7 02 03</w:t>
        <w:tab/>
        <w:t>plasty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9 08 05</w:t>
        <w:tab/>
        <w:t>kaly z čistenia komunálnych odpadových vôd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9 08 12</w:t>
      </w:r>
      <w:r>
        <w:rPr>
          <w:bCs/>
          <w:lang w:eastAsia="sk-SK"/>
        </w:rPr>
        <w:tab/>
      </w:r>
      <w:r>
        <w:rPr/>
        <w:t xml:space="preserve">kaly z biologickej úpravy priemyselných odpadových vôd iné ako 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ind w:left="1080" w:hanging="0"/>
        <w:rPr/>
      </w:pPr>
      <w:r>
        <w:rPr/>
        <w:t xml:space="preserve"> </w:t>
      </w:r>
      <w:r>
        <w:rPr/>
        <w:t>uvedené v 19 08 11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>
          <w:bCs/>
        </w:rPr>
        <w:t>19 12 01</w:t>
      </w:r>
      <w:r>
        <w:rPr/>
        <w:tab/>
        <w:t xml:space="preserve">papier a lepenka                                                                                    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9 12 04</w:t>
        <w:tab/>
        <w:t>plasty a guma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9 12 10</w:t>
        <w:tab/>
        <w:t xml:space="preserve">horľavý odpad (palivo z odpadov)                                                            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9 12 12</w:t>
      </w:r>
      <w:r>
        <w:rPr>
          <w:bCs/>
          <w:lang w:eastAsia="sk-SK"/>
        </w:rPr>
        <w:tab/>
      </w:r>
      <w:r>
        <w:rPr/>
        <w:t xml:space="preserve">iné odpady vrátane zmiešaných materiálov z mechanického spracovania 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ind w:left="1134" w:hanging="0"/>
        <w:rPr/>
      </w:pPr>
      <w:r>
        <w:rPr/>
        <w:t xml:space="preserve">odpadu iné ako 19 12 11 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20 01 01</w:t>
        <w:tab/>
        <w:t>papier a lepenka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20 01 10</w:t>
        <w:tab/>
        <w:t>šatstvo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20 01 11</w:t>
        <w:tab/>
        <w:t>textílie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20 01 26</w:t>
        <w:tab/>
        <w:t xml:space="preserve">oleje a tuky iné ako uvedené v 20 01 25                                                  </w:t>
        <w:tab/>
        <w:t>N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20 01 38</w:t>
        <w:tab/>
        <w:t>drevo iné ako uvedené v 20 01 37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20 01 39</w:t>
        <w:tab/>
        <w:t>plasty</w:t>
        <w:tab/>
        <w:t>O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20 03 02</w:t>
        <w:tab/>
        <w:t>odpad z trhovísk</w:t>
        <w:tab/>
        <w:t>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b)</w:t>
      </w:r>
      <w:r>
        <w:rPr>
          <w:bCs/>
        </w:rPr>
        <w:t xml:space="preserve"> povolené z</w:t>
      </w:r>
      <w:r>
        <w:rPr>
          <w:iCs/>
        </w:rPr>
        <w:t>ložky spoluspaľovaných kvapalných upravených odpadov: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3 01 10</w:t>
        <w:tab/>
        <w:t>nechlórované minerálne hydraulické oleje</w:t>
        <w:tab/>
        <w:t>N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3 01 11</w:t>
        <w:tab/>
        <w:t xml:space="preserve">syntetické hydraulické oleje                                                                 </w:t>
        <w:tab/>
        <w:t>N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3 01 12</w:t>
        <w:tab/>
        <w:t xml:space="preserve">biologicky ľahko rozložiteľné hydraulické oleje                                        </w:t>
        <w:tab/>
        <w:t>N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3 01 13</w:t>
        <w:tab/>
        <w:t xml:space="preserve">iné hydraulické oleje                                                                                  </w:t>
        <w:tab/>
        <w:t>N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3 02 05</w:t>
        <w:tab/>
        <w:t xml:space="preserve">nechlórované minerálne motorové, prevodové a mazacie oleje             </w:t>
        <w:tab/>
        <w:t>N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3 02 06</w:t>
        <w:tab/>
        <w:t xml:space="preserve">syntetické motorové, prevodové a mazacie oleje                                  </w:t>
        <w:tab/>
        <w:t>N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3 02 07</w:t>
        <w:tab/>
        <w:t xml:space="preserve">biologicky ľahko rozložiteľné syntetické motorové, prevodové 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ind w:left="1134" w:hanging="0"/>
        <w:rPr/>
      </w:pPr>
      <w:r>
        <w:rPr/>
        <w:t xml:space="preserve">a mazacie oleje </w:t>
        <w:tab/>
        <w:t>N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3 02 08</w:t>
        <w:tab/>
        <w:t xml:space="preserve">iné motorové, prevodové a mazacie oleje                                      </w:t>
        <w:tab/>
        <w:t>N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3 03 09</w:t>
        <w:tab/>
        <w:t>biologicky ľahko rozložiteľné syntetické izolačné a teplonosné oleje</w:t>
        <w:tab/>
        <w:t>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c)</w:t>
      </w:r>
      <w:r>
        <w:rPr>
          <w:bCs/>
        </w:rPr>
        <w:t xml:space="preserve"> spaľovanie opotrebovaných pneumatík:</w:t>
      </w:r>
    </w:p>
    <w:p>
      <w:pPr>
        <w:pStyle w:val="Normal"/>
        <w:tabs>
          <w:tab w:val="clear" w:pos="720"/>
          <w:tab w:val="left" w:pos="1150" w:leader="none"/>
          <w:tab w:val="left" w:pos="8530" w:leader="none"/>
        </w:tabs>
        <w:rPr/>
      </w:pPr>
      <w:r>
        <w:rPr/>
        <w:t>16 01 03</w:t>
        <w:tab/>
        <w:t xml:space="preserve">opotrebované pneumatiky                                                                      </w:t>
        <w:tab/>
        <w:t>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er"/>
        <w:ind w:left="360" w:right="360" w:hanging="0"/>
        <w:jc w:val="center"/>
        <w:rPr/>
      </w:pPr>
      <w:r>
        <w:rPr>
          <w:rFonts w:cs="Times New Roman" w:ascii="Times New Roman" w:hAnsi="Times New Roman"/>
          <w:szCs w:val="24"/>
        </w:rPr>
        <w:t xml:space="preserve">vkladá podmienku </w:t>
      </w:r>
      <w:r>
        <w:rPr>
          <w:rFonts w:cs="Times New Roman" w:ascii="Times New Roman" w:hAnsi="Times New Roman"/>
          <w:b/>
          <w:szCs w:val="24"/>
        </w:rPr>
        <w:t>A.4.1.</w:t>
      </w:r>
      <w:r>
        <w:rPr>
          <w:rFonts w:cs="Times New Roman" w:ascii="Times New Roman" w:hAnsi="Times New Roman"/>
          <w:szCs w:val="24"/>
        </w:rPr>
        <w:t xml:space="preserve">, ktorá znie: </w:t>
      </w:r>
    </w:p>
    <w:p>
      <w:pPr>
        <w:pStyle w:val="Header"/>
        <w:ind w:left="360" w:righ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>A.4.1.</w:t>
      </w:r>
      <w:r>
        <w:rPr>
          <w:iCs/>
        </w:rPr>
        <w:tab/>
        <w:t>V prevádzke cementárne je ďalej dovolené používať iné druhy odpadov ako náhrada fosílneho paliva</w:t>
      </w:r>
      <w:r>
        <w:rPr>
          <w:bCs/>
        </w:rPr>
        <w:t>:</w:t>
      </w:r>
    </w:p>
    <w:p>
      <w:pPr>
        <w:pStyle w:val="Normal"/>
        <w:ind w:left="540" w:hanging="54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360"/>
        <w:jc w:val="both"/>
        <w:rPr>
          <w:bCs/>
        </w:rPr>
      </w:pPr>
      <w:r>
        <w:rPr>
          <w:bCs/>
        </w:rPr>
        <w:t>a)</w:t>
        <w:tab/>
        <w:t xml:space="preserve">odpady od dodávateľa ADL Abfalldisposition und Logistik GmbH Nfg. GmbH &amp; Co KG, Neuseiersberg, Rakúska republika, ktoré sú zaradené podľa Katalógu odpadov pod spoločným katalógovým číslom: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 xml:space="preserve">19 12 10 – horľavý odpad (palivo z odpadov) – ostatný odpad </w:t>
      </w:r>
    </w:p>
    <w:p>
      <w:pPr>
        <w:pStyle w:val="Normal"/>
        <w:tabs>
          <w:tab w:val="clear" w:pos="720"/>
          <w:tab w:val="left" w:pos="900" w:leader="none"/>
        </w:tabs>
        <w:ind w:left="720" w:hanging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360"/>
        <w:jc w:val="both"/>
        <w:rPr>
          <w:bCs/>
        </w:rPr>
      </w:pPr>
      <w:r>
        <w:rPr>
          <w:bCs/>
        </w:rPr>
        <w:t>b)</w:t>
        <w:tab/>
        <w:t>odpady od dodávateľa Nemetz Entsorgung und Transport AG, Leopoldsdorf, Rakúska republika, ktoré sú zaradené podľa Katalógu odpadov pod katalógovým číslom:</w:t>
      </w:r>
    </w:p>
    <w:p>
      <w:pPr>
        <w:pStyle w:val="Normal"/>
        <w:ind w:left="540" w:firstLine="180"/>
        <w:jc w:val="both"/>
        <w:rPr>
          <w:bCs/>
        </w:rPr>
      </w:pPr>
      <w:r>
        <w:rPr>
          <w:bCs/>
        </w:rPr>
      </w:r>
    </w:p>
    <w:p>
      <w:pPr>
        <w:pStyle w:val="Normal"/>
        <w:ind w:left="540" w:firstLine="180"/>
        <w:jc w:val="both"/>
        <w:rPr>
          <w:bCs/>
        </w:rPr>
      </w:pPr>
      <w:r>
        <w:rPr>
          <w:bCs/>
        </w:rPr>
        <w:t>02 01 04 – odpadové plasty (okrem obalov) - ostatný odpad</w:t>
      </w:r>
    </w:p>
    <w:p>
      <w:pPr>
        <w:pStyle w:val="Normal"/>
        <w:ind w:left="540" w:firstLine="180"/>
        <w:jc w:val="both"/>
        <w:rPr>
          <w:bCs/>
        </w:rPr>
      </w:pPr>
      <w:r>
        <w:rPr>
          <w:bCs/>
        </w:rPr>
        <w:t>07 02 13 – odpadový plast – ostatný odpad</w:t>
      </w:r>
    </w:p>
    <w:p>
      <w:pPr>
        <w:pStyle w:val="Normal"/>
        <w:ind w:left="540" w:hanging="54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360"/>
        <w:jc w:val="both"/>
        <w:rPr/>
      </w:pPr>
      <w:r>
        <w:rPr/>
        <w:t>c)</w:t>
        <w:tab/>
      </w:r>
      <w:r>
        <w:rPr>
          <w:bCs/>
        </w:rPr>
        <w:t>odpady od dodávateľa</w:t>
      </w:r>
      <w:r>
        <w:rPr/>
        <w:t> BioWaste s.r.o. 687 03 Babice 413, Česká republika, ako palivo  vyrobené z odpadu.</w:t>
      </w:r>
    </w:p>
    <w:p>
      <w:pPr>
        <w:pStyle w:val="Normal"/>
        <w:ind w:left="540" w:hanging="180"/>
        <w:jc w:val="both"/>
        <w:rPr>
          <w:iCs/>
        </w:rPr>
      </w:pPr>
      <w:r>
        <w:rPr>
          <w:iCs/>
        </w:rPr>
      </w:r>
    </w:p>
    <w:p>
      <w:pPr>
        <w:pStyle w:val="Header"/>
        <w:ind w:left="360" w:right="360" w:hanging="0"/>
        <w:jc w:val="center"/>
        <w:rPr/>
      </w:pPr>
      <w:r>
        <w:rPr>
          <w:rFonts w:cs="Times New Roman" w:ascii="Times New Roman" w:hAnsi="Times New Roman"/>
          <w:szCs w:val="24"/>
        </w:rPr>
        <w:t xml:space="preserve">Vkladá podmienku </w:t>
      </w:r>
      <w:r>
        <w:rPr>
          <w:rFonts w:cs="Times New Roman" w:ascii="Times New Roman" w:hAnsi="Times New Roman"/>
          <w:b/>
          <w:szCs w:val="24"/>
        </w:rPr>
        <w:t>A.4.2</w:t>
      </w:r>
      <w:r>
        <w:rPr>
          <w:rFonts w:cs="Times New Roman" w:ascii="Times New Roman" w:hAnsi="Times New Roman"/>
          <w:szCs w:val="24"/>
        </w:rPr>
        <w:t xml:space="preserve">., ktorá znie: </w:t>
      </w:r>
    </w:p>
    <w:p>
      <w:pPr>
        <w:pStyle w:val="Header"/>
        <w:ind w:left="360" w:righ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9072"/>
          <w:tab w:val="right" w:pos="540" w:leader="none"/>
          <w:tab w:val="center" w:pos="4536" w:leader="none"/>
        </w:tabs>
        <w:ind w:left="720" w:right="36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.4.2.</w:t>
        <w:tab/>
      </w:r>
      <w:r>
        <w:rPr>
          <w:rFonts w:cs="Times New Roman" w:ascii="Times New Roman" w:hAnsi="Times New Roman"/>
          <w:iCs/>
        </w:rPr>
        <w:t>Prevádzkovateľ je povinný viesť</w:t>
      </w:r>
      <w:r>
        <w:rPr>
          <w:rFonts w:cs="Times New Roman" w:ascii="Times New Roman" w:hAnsi="Times New Roman"/>
        </w:rPr>
        <w:t xml:space="preserve"> evidenciu odpadov preberaných na spoluspaľovanie a odpadov preberaných do zariadenia na zhodnocovanie odpadov na evidenčnom liste odpadu, samostatne pre každý druh odpadu a pre každého dodávateľa. </w:t>
      </w:r>
    </w:p>
    <w:p>
      <w:pPr>
        <w:pStyle w:val="Header"/>
        <w:tabs>
          <w:tab w:val="clear" w:pos="9072"/>
          <w:tab w:val="right" w:pos="540" w:leader="none"/>
          <w:tab w:val="center" w:pos="4536" w:leader="none"/>
        </w:tabs>
        <w:ind w:left="720" w:right="360" w:hanging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9072"/>
          <w:tab w:val="right" w:pos="540" w:leader="none"/>
          <w:tab w:val="center" w:pos="4536" w:leader="none"/>
        </w:tabs>
        <w:ind w:left="720" w:right="360" w:hanging="720"/>
        <w:jc w:val="center"/>
        <w:rPr/>
      </w:pPr>
      <w:r>
        <w:rPr>
          <w:rFonts w:cs="Times New Roman" w:ascii="Times New Roman" w:hAnsi="Times New Roman"/>
          <w:szCs w:val="24"/>
        </w:rPr>
        <w:t xml:space="preserve">Vkladá podmienku </w:t>
      </w:r>
      <w:r>
        <w:rPr>
          <w:rFonts w:cs="Times New Roman" w:ascii="Times New Roman" w:hAnsi="Times New Roman"/>
          <w:b/>
          <w:szCs w:val="24"/>
        </w:rPr>
        <w:t>A.4.3</w:t>
      </w:r>
      <w:r>
        <w:rPr>
          <w:rFonts w:cs="Times New Roman" w:ascii="Times New Roman" w:hAnsi="Times New Roman"/>
          <w:szCs w:val="24"/>
        </w:rPr>
        <w:t>., ktorá znie:</w:t>
      </w:r>
    </w:p>
    <w:p>
      <w:pPr>
        <w:pStyle w:val="Header"/>
        <w:tabs>
          <w:tab w:val="clear" w:pos="9072"/>
          <w:tab w:val="right" w:pos="540" w:leader="none"/>
          <w:tab w:val="center" w:pos="4536" w:leader="none"/>
        </w:tabs>
        <w:ind w:left="720" w:right="360" w:hanging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9072"/>
          <w:tab w:val="right" w:pos="540" w:leader="none"/>
          <w:tab w:val="center" w:pos="4536" w:leader="none"/>
        </w:tabs>
        <w:ind w:left="720" w:right="36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.4.3.</w:t>
        <w:tab/>
      </w:r>
      <w:r>
        <w:rPr>
          <w:rFonts w:cs="Times New Roman" w:ascii="Times New Roman" w:hAnsi="Times New Roman"/>
          <w:iCs/>
        </w:rPr>
        <w:t>Prevádzkovateľ je povinný viesť</w:t>
      </w:r>
      <w:r>
        <w:rPr>
          <w:rFonts w:cs="Times New Roman" w:ascii="Times New Roman" w:hAnsi="Times New Roman"/>
        </w:rPr>
        <w:t xml:space="preserve"> prevádzkovú evidenciu zhodnotených odpadov v zariadení na zhodnocovanie odpadov a odpadov použitých ako palivo samostatne pre každý druh odpadu.</w:t>
      </w:r>
    </w:p>
    <w:p>
      <w:pPr>
        <w:pStyle w:val="Header"/>
        <w:tabs>
          <w:tab w:val="clear" w:pos="9072"/>
          <w:tab w:val="right" w:pos="540" w:leader="none"/>
          <w:tab w:val="center" w:pos="4536" w:leader="none"/>
        </w:tabs>
        <w:ind w:left="720" w:right="36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72"/>
          <w:tab w:val="right" w:pos="540" w:leader="none"/>
          <w:tab w:val="center" w:pos="4536" w:leader="none"/>
        </w:tabs>
        <w:ind w:left="720" w:right="360" w:hanging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kladá podmienku </w:t>
      </w:r>
      <w:r>
        <w:rPr>
          <w:rFonts w:cs="Times New Roman" w:ascii="Times New Roman" w:hAnsi="Times New Roman"/>
          <w:b/>
          <w:szCs w:val="24"/>
        </w:rPr>
        <w:t>A.4.4</w:t>
      </w:r>
      <w:r>
        <w:rPr>
          <w:rFonts w:cs="Times New Roman" w:ascii="Times New Roman" w:hAnsi="Times New Roman"/>
          <w:szCs w:val="24"/>
        </w:rPr>
        <w:t>., ktorá znie:</w:t>
      </w:r>
    </w:p>
    <w:p>
      <w:pPr>
        <w:pStyle w:val="Header"/>
        <w:tabs>
          <w:tab w:val="clear" w:pos="9072"/>
          <w:tab w:val="right" w:pos="540" w:leader="none"/>
          <w:tab w:val="center" w:pos="4536" w:leader="none"/>
        </w:tabs>
        <w:ind w:left="720" w:right="360" w:hanging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9072"/>
          <w:tab w:val="right" w:pos="540" w:leader="none"/>
          <w:tab w:val="center" w:pos="4536" w:leader="none"/>
        </w:tabs>
        <w:ind w:left="720" w:right="36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  <w:bCs/>
        </w:rPr>
        <w:t>A.4.4.</w:t>
        <w:tab/>
      </w:r>
      <w:r>
        <w:rPr>
          <w:rFonts w:cs="Times New Roman" w:ascii="Times New Roman" w:hAnsi="Times New Roman"/>
          <w:iCs/>
        </w:rPr>
        <w:t xml:space="preserve">Spaľovanie nebezpečných odpadov je možné len na základe platného súhlasu na nakladanie s nebezpečnými odpadmi. </w:t>
      </w:r>
    </w:p>
    <w:p>
      <w:pPr>
        <w:pStyle w:val="Header"/>
        <w:tabs>
          <w:tab w:val="clear" w:pos="9072"/>
          <w:tab w:val="right" w:pos="540" w:leader="none"/>
          <w:tab w:val="center" w:pos="4536" w:leader="none"/>
        </w:tabs>
        <w:ind w:left="720" w:right="360" w:hanging="72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Header"/>
        <w:ind w:left="360" w:right="360" w:hanging="0"/>
        <w:jc w:val="center"/>
        <w:rPr/>
      </w:pPr>
      <w:r>
        <w:rPr>
          <w:rFonts w:cs="Times New Roman" w:ascii="Times New Roman" w:hAnsi="Times New Roman"/>
          <w:szCs w:val="24"/>
        </w:rPr>
        <w:t xml:space="preserve">Vkladá podmienku </w:t>
      </w:r>
      <w:r>
        <w:rPr>
          <w:rFonts w:cs="Times New Roman" w:ascii="Times New Roman" w:hAnsi="Times New Roman"/>
          <w:b/>
          <w:szCs w:val="24"/>
        </w:rPr>
        <w:t>A.4.5</w:t>
      </w:r>
      <w:r>
        <w:rPr>
          <w:rFonts w:cs="Times New Roman" w:ascii="Times New Roman" w:hAnsi="Times New Roman"/>
          <w:szCs w:val="24"/>
        </w:rPr>
        <w:t>., ktorá znie:</w:t>
      </w:r>
    </w:p>
    <w:p>
      <w:pPr>
        <w:pStyle w:val="Header"/>
        <w:tabs>
          <w:tab w:val="clear" w:pos="9072"/>
          <w:tab w:val="right" w:pos="540" w:leader="none"/>
          <w:tab w:val="center" w:pos="4536" w:leader="none"/>
        </w:tabs>
        <w:ind w:left="720" w:right="360" w:hanging="72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er"/>
        <w:tabs>
          <w:tab w:val="clear" w:pos="9072"/>
          <w:tab w:val="right" w:pos="540" w:leader="none"/>
          <w:tab w:val="center" w:pos="4536" w:leader="none"/>
        </w:tabs>
        <w:ind w:left="720" w:right="360" w:hanging="720"/>
        <w:jc w:val="both"/>
        <w:rPr/>
      </w:pPr>
      <w:r>
        <w:rPr>
          <w:rFonts w:cs="Times New Roman" w:ascii="Times New Roman" w:hAnsi="Times New Roman"/>
          <w:b/>
          <w:bCs/>
        </w:rPr>
        <w:t>A.4.5.</w:t>
      </w:r>
      <w:r>
        <w:rPr>
          <w:rFonts w:cs="Times New Roman" w:ascii="Times New Roman" w:hAnsi="Times New Roman"/>
          <w:bCs/>
        </w:rPr>
        <w:tab/>
        <w:t>V prevádzke cementárne je dovolené používať odpady, ako náhradu fosílneho paliva, v celkovom maximálnom množstve 21 000 ton/rok, pričom nesmie byť prekročené maximálne množstvo:</w:t>
      </w:r>
    </w:p>
    <w:p>
      <w:pPr>
        <w:pStyle w:val="Header"/>
        <w:tabs>
          <w:tab w:val="clear" w:pos="4536"/>
          <w:tab w:val="clear" w:pos="9072"/>
          <w:tab w:val="right" w:pos="3060" w:leader="none"/>
          <w:tab w:val="center" w:pos="4140" w:leader="none"/>
          <w:tab w:val="left" w:pos="7560" w:leader="none"/>
        </w:tabs>
        <w:ind w:left="1080" w:right="360" w:hanging="360"/>
        <w:jc w:val="both"/>
        <w:rPr/>
      </w:pPr>
      <w:r>
        <w:rPr>
          <w:rFonts w:cs="Times New Roman" w:ascii="Times New Roman" w:hAnsi="Times New Roman"/>
          <w:bCs/>
        </w:rPr>
        <w:t>-</w:t>
        <w:tab/>
        <w:t>tuhé odpady</w:t>
        <w:tab/>
        <w:tab/>
        <w:t>nesmú prekročiť maximálne množstvo</w:t>
        <w:tab/>
        <w:t>15 500 ton/rok</w:t>
      </w:r>
    </w:p>
    <w:p>
      <w:pPr>
        <w:pStyle w:val="Header"/>
        <w:tabs>
          <w:tab w:val="clear" w:pos="4536"/>
          <w:tab w:val="clear" w:pos="9072"/>
          <w:tab w:val="right" w:pos="3060" w:leader="none"/>
          <w:tab w:val="center" w:pos="4140" w:leader="none"/>
          <w:tab w:val="left" w:pos="7560" w:leader="none"/>
        </w:tabs>
        <w:ind w:left="1080" w:right="360" w:hanging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Cs/>
        </w:rPr>
        <w:t>-</w:t>
        <w:tab/>
        <w:t>tekuté odpady</w:t>
        <w:tab/>
        <w:tab/>
        <w:t>nesmú prekročiť maximálne množstvo</w:t>
        <w:tab/>
        <w:t xml:space="preserve">  5 500 ton/rok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Header"/>
        <w:tabs>
          <w:tab w:val="clear" w:pos="4536"/>
          <w:tab w:val="clear" w:pos="9072"/>
          <w:tab w:val="right" w:pos="3060" w:leader="none"/>
          <w:tab w:val="center" w:pos="4140" w:leader="none"/>
          <w:tab w:val="left" w:pos="7560" w:leader="none"/>
        </w:tabs>
        <w:ind w:left="1080" w:right="360" w:hanging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tabs>
          <w:tab w:val="clear" w:pos="9072"/>
          <w:tab w:val="right" w:pos="540" w:leader="none"/>
          <w:tab w:val="center" w:pos="4536" w:leader="none"/>
        </w:tabs>
        <w:ind w:left="720" w:right="360" w:hanging="72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Header"/>
        <w:ind w:left="360" w:right="360" w:hanging="0"/>
        <w:jc w:val="center"/>
        <w:rPr/>
      </w:pPr>
      <w:r>
        <w:rPr>
          <w:rFonts w:cs="Times New Roman" w:ascii="Times New Roman" w:hAnsi="Times New Roman"/>
          <w:szCs w:val="24"/>
        </w:rPr>
        <w:t xml:space="preserve">Vkladá podmienku </w:t>
      </w:r>
      <w:r>
        <w:rPr>
          <w:rFonts w:cs="Times New Roman" w:ascii="Times New Roman" w:hAnsi="Times New Roman"/>
          <w:b/>
          <w:szCs w:val="24"/>
        </w:rPr>
        <w:t>A.4.6</w:t>
      </w:r>
      <w:r>
        <w:rPr>
          <w:rFonts w:cs="Times New Roman" w:ascii="Times New Roman" w:hAnsi="Times New Roman"/>
          <w:szCs w:val="24"/>
        </w:rPr>
        <w:t>., ktorá znie:</w:t>
      </w:r>
    </w:p>
    <w:p>
      <w:pPr>
        <w:pStyle w:val="Header"/>
        <w:tabs>
          <w:tab w:val="clear" w:pos="9072"/>
          <w:tab w:val="right" w:pos="540" w:leader="none"/>
          <w:tab w:val="center" w:pos="4536" w:leader="none"/>
        </w:tabs>
        <w:ind w:left="720" w:right="360" w:hanging="72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er"/>
        <w:tabs>
          <w:tab w:val="clear" w:pos="9072"/>
          <w:tab w:val="right" w:pos="540" w:leader="none"/>
          <w:tab w:val="center" w:pos="4536" w:leader="none"/>
        </w:tabs>
        <w:ind w:left="720" w:right="36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A.4.6.</w:t>
      </w: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iCs/>
        </w:rPr>
        <w:t>Prevádzkovateľ je povinný</w:t>
      </w:r>
      <w:r>
        <w:rPr>
          <w:rFonts w:cs="Times New Roman" w:ascii="Times New Roman" w:hAnsi="Times New Roman"/>
          <w:bCs/>
        </w:rPr>
        <w:t xml:space="preserve"> vykonávať preberanie kvapalných odpadov na zhodnocovanie len vo vyhovujúcom zabezpečenom priestore na stáčanie nebezpečných látok a vykonávať ich skladovanie len vo vyhovujúcich zabezpečených nádržiach v sklade na skladovanie nebezpečných látok.</w:t>
      </w:r>
    </w:p>
    <w:p>
      <w:pPr>
        <w:pStyle w:val="Header"/>
        <w:ind w:left="360" w:right="360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Header"/>
        <w:ind w:left="360" w:right="360" w:hanging="0"/>
        <w:jc w:val="center"/>
        <w:rPr/>
      </w:pPr>
      <w:r>
        <w:rPr>
          <w:rFonts w:cs="Times New Roman" w:ascii="Times New Roman" w:hAnsi="Times New Roman"/>
          <w:szCs w:val="24"/>
        </w:rPr>
        <w:t xml:space="preserve">Vkladá podmienku </w:t>
      </w:r>
      <w:r>
        <w:rPr>
          <w:rFonts w:cs="Times New Roman" w:ascii="Times New Roman" w:hAnsi="Times New Roman"/>
          <w:b/>
          <w:szCs w:val="24"/>
        </w:rPr>
        <w:t>A.4.7</w:t>
      </w:r>
      <w:r>
        <w:rPr>
          <w:rFonts w:cs="Times New Roman" w:ascii="Times New Roman" w:hAnsi="Times New Roman"/>
          <w:szCs w:val="24"/>
        </w:rPr>
        <w:t>., ktorá znie:</w:t>
      </w:r>
    </w:p>
    <w:p>
      <w:pPr>
        <w:pStyle w:val="Header"/>
        <w:tabs>
          <w:tab w:val="clear" w:pos="9072"/>
          <w:tab w:val="right" w:pos="540" w:leader="none"/>
          <w:tab w:val="center" w:pos="4536" w:leader="none"/>
        </w:tabs>
        <w:ind w:left="720" w:right="360" w:hanging="72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er"/>
        <w:tabs>
          <w:tab w:val="clear" w:pos="9072"/>
          <w:tab w:val="right" w:pos="540" w:leader="none"/>
          <w:tab w:val="center" w:pos="4536" w:leader="none"/>
        </w:tabs>
        <w:ind w:left="720" w:right="360" w:hanging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A.4.7.</w:t>
      </w:r>
      <w:r>
        <w:rPr>
          <w:rFonts w:cs="Times New Roman" w:ascii="Times New Roman" w:hAnsi="Times New Roman"/>
          <w:bCs/>
        </w:rPr>
        <w:tab/>
        <w:t>Zariadenia na zaobchádzanie s nebezpečnými látkami (t.j. plochy, rozvody, armatúry, náradie, stáčacie miesta, nádrže a pod.) musia spĺňať požiadavky ochrany podzemných a povrchových vôd podľa platnej legislatívy na úseku ochrany vôd.</w:t>
      </w:r>
    </w:p>
    <w:p>
      <w:pPr>
        <w:pStyle w:val="Header"/>
        <w:ind w:left="360" w:right="360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Header"/>
        <w:ind w:left="360" w:righ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ind w:left="360" w:right="360" w:hanging="0"/>
        <w:jc w:val="center"/>
        <w:rPr/>
      </w:pPr>
      <w:r>
        <w:rPr>
          <w:rFonts w:cs="Times New Roman" w:ascii="Times New Roman" w:hAnsi="Times New Roman"/>
          <w:szCs w:val="24"/>
        </w:rPr>
        <w:t>Mení a dopĺňa</w:t>
      </w:r>
    </w:p>
    <w:p>
      <w:pPr>
        <w:pStyle w:val="Header"/>
        <w:ind w:left="360" w:righ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</w:rPr>
        <w:t>A.5.</w:t>
        <w:tab/>
      </w:r>
      <w:r>
        <w:rPr>
          <w:bCs/>
        </w:rPr>
        <w:t>Odpady uvedené</w:t>
      </w:r>
      <w:r>
        <w:rPr>
          <w:b/>
          <w:bCs/>
        </w:rPr>
        <w:t xml:space="preserve"> </w:t>
      </w:r>
      <w:r>
        <w:rPr>
          <w:bCs/>
        </w:rPr>
        <w:t>v podmienke A.4.</w:t>
      </w:r>
      <w:r>
        <w:rPr>
          <w:b/>
          <w:bCs/>
        </w:rPr>
        <w:t xml:space="preserve"> </w:t>
      </w:r>
      <w:r>
        <w:rPr>
          <w:bCs/>
        </w:rPr>
        <w:t xml:space="preserve">môžu byť použité samostatne, alebo ako  zmes vytvorená ich podrvením a zmiešaním. </w:t>
      </w:r>
    </w:p>
    <w:p>
      <w:pPr>
        <w:pStyle w:val="Normal"/>
        <w:ind w:left="540" w:hanging="5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)</w:t>
      </w:r>
    </w:p>
    <w:p>
      <w:pPr>
        <w:pStyle w:val="Normal"/>
        <w:jc w:val="both"/>
        <w:rPr/>
      </w:pPr>
      <w:r>
        <w:rPr/>
        <w:t>Časť</w:t>
      </w:r>
    </w:p>
    <w:p>
      <w:pPr>
        <w:pStyle w:val="Normal"/>
        <w:ind w:left="360" w:hanging="3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. Opatrenia na zamedzenie vzniku odpadov, požiadavky na zhodnocovanie  a zneškodňovanie odpadov </w:t>
      </w:r>
    </w:p>
    <w:p>
      <w:pPr>
        <w:pStyle w:val="Normal"/>
        <w:ind w:left="360" w:hanging="387"/>
        <w:jc w:val="both"/>
        <w:rPr/>
      </w:pPr>
      <w:r>
        <w:rPr/>
        <w:t>(strana 29/61 rozhodnutia č.2005/1540/770100103/380-Pt, zo dňa 01.06.2005)</w:t>
      </w:r>
    </w:p>
    <w:p>
      <w:pPr>
        <w:pStyle w:val="Normal"/>
        <w:ind w:left="360" w:hanging="38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ruší pôvodný text časti  „</w:t>
      </w:r>
      <w:r>
        <w:rPr>
          <w:b/>
          <w:sz w:val="28"/>
          <w:szCs w:val="28"/>
        </w:rPr>
        <w:t>D.“</w:t>
      </w:r>
      <w:r>
        <w:rPr/>
        <w:t xml:space="preserve"> v plnom rozsahu</w:t>
      </w:r>
    </w:p>
    <w:p>
      <w:pPr>
        <w:pStyle w:val="Normal"/>
        <w:ind w:left="360" w:hanging="387"/>
        <w:jc w:val="both"/>
        <w:rPr>
          <w:b/>
          <w:b/>
        </w:rPr>
      </w:pPr>
      <w:r>
        <w:rPr>
          <w:b/>
        </w:rPr>
      </w:r>
    </w:p>
    <w:p>
      <w:pPr>
        <w:pStyle w:val="Header"/>
        <w:ind w:left="360" w:right="360" w:hanging="0"/>
        <w:jc w:val="center"/>
        <w:rPr/>
      </w:pPr>
      <w:r>
        <w:rPr>
          <w:rFonts w:cs="Times New Roman" w:ascii="Times New Roman" w:hAnsi="Times New Roman"/>
          <w:szCs w:val="24"/>
        </w:rPr>
        <w:t>a vkladá nový text časti „</w:t>
      </w:r>
      <w:r>
        <w:rPr>
          <w:rFonts w:cs="Times New Roman" w:ascii="Times New Roman" w:hAnsi="Times New Roman"/>
          <w:b/>
          <w:szCs w:val="24"/>
        </w:rPr>
        <w:t>D.“</w:t>
      </w:r>
      <w:r>
        <w:rPr>
          <w:rFonts w:cs="Times New Roman" w:ascii="Times New Roman" w:hAnsi="Times New Roman"/>
          <w:szCs w:val="24"/>
        </w:rPr>
        <w:t xml:space="preserve">, ktorý znie nasledovne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Zkladntext2"/>
        <w:tabs>
          <w:tab w:val="clear" w:pos="720"/>
          <w:tab w:val="left" w:pos="540" w:leader="none"/>
        </w:tabs>
        <w:jc w:val="both"/>
        <w:rPr/>
      </w:pPr>
      <w:r>
        <w:rPr>
          <w:b/>
          <w:bCs w:val="false"/>
          <w:i w:val="false"/>
        </w:rPr>
        <w:t>a)</w:t>
        <w:tab/>
        <w:t>Podmienky pre</w:t>
      </w:r>
      <w:r>
        <w:rPr>
          <w:b/>
          <w:i w:val="false"/>
        </w:rPr>
        <w:t xml:space="preserve"> nakladanie s nebezpečným odpadom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Nakladanie s nebezpečnými odpadmi vyprodukovanými pri vlastnej činn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Prevádzkovateľ je oprávnený v</w:t>
      </w:r>
      <w:r>
        <w:rPr>
          <w:iCs/>
        </w:rPr>
        <w:t xml:space="preserve"> prevádzke </w:t>
      </w:r>
      <w:r>
        <w:rPr/>
        <w:t xml:space="preserve">nakladať s nebezpečnými odpadmi, zaradenými podľa vyhlášky MŽP SR č.284/2001 Z.z., ktorou sa ustanovuje Katalóg odpadov v znení neskorších predpisov (ďalej len „Katalóg odpadov“), v celkovom množstve nebezpečných odpadov cca </w:t>
      </w:r>
      <w:r>
        <w:rPr>
          <w:b/>
        </w:rPr>
        <w:t>100 000 kg</w:t>
      </w:r>
      <w:r>
        <w:rPr/>
        <w:t xml:space="preserve"> za rok, ktoré sú uvedené v tabuľke č.7: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Tabuľka č.7.</w:t>
      </w:r>
    </w:p>
    <w:tbl>
      <w:tblPr>
        <w:tblW w:w="9720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00"/>
        <w:gridCol w:w="5940"/>
        <w:gridCol w:w="1080"/>
        <w:gridCol w:w="1800"/>
      </w:tblGrid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Katal. č. odpadu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 odpadu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ôsob nakladani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iesto vzniku odpadu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08 03 12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Odpadová tlačiarenská farba obsahujúca nebezpečné látky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liareň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2 01 07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2"/>
              <w:rPr/>
            </w:pPr>
            <w:r>
              <w:rPr>
                <w:i w:val="false"/>
              </w:rPr>
              <w:t>Minerálne rezné oleje neobsahujúce halogény okrem emulzií a roztokov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sné stredisko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2 01 09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Rezné emulzie a roztoky neobsahujúce halogény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sné stred.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2 01 1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Syntetické rezné olej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sné stredisko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/>
              <w:t>12 01 12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Použité vosky a tuky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Z, R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Výroba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2 01 14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Kaly z obrábania obsahujúce nebezpečné látky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sné stredisko</w:t>
            </w:r>
          </w:p>
        </w:tc>
      </w:tr>
      <w:tr>
        <w:trPr>
          <w:trHeight w:val="568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2 01 19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Biologicky ľahko rozložiteľný strojový olej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chnologia, doprava, údržba</w:t>
            </w:r>
          </w:p>
        </w:tc>
      </w:tr>
      <w:tr>
        <w:trPr>
          <w:trHeight w:val="588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3 01 1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Nechlórované minerálne hydraulické olej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, R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ologia, doprava, údržba</w:t>
            </w:r>
          </w:p>
        </w:tc>
      </w:tr>
      <w:tr>
        <w:trPr>
          <w:trHeight w:val="428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3 01 1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i w:val="false"/>
              </w:rPr>
              <w:t>Syntetické hydraulické olej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, R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ologia, doprava, údržba</w:t>
            </w:r>
          </w:p>
        </w:tc>
      </w:tr>
      <w:tr>
        <w:trPr>
          <w:trHeight w:val="43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3 01 12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Biologicky ľahko rozložiteľné hydraulické olej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, R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ologia, doprava, údržba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3 01 13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Iné hydraulické olej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, R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olog. doprava, údržba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/>
              <w:t>13 02 05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Nechlórované minerálne motorové a prevodové olej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Z, R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Technolog. doprava, výroba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3 02 06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Syntetické motorové, prevodové a mazacie olej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, R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ologia doprava, výroba</w:t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3 02 07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Biologicky ľahko rozložiteľné syntetické motorové,</w:t>
            </w:r>
          </w:p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prevodové a mazacie olej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, R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chnologia doprava, výroba 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3 02 08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Iné motorové, prevodové a mazacie olej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, R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ologia doprava, výroba</w:t>
            </w:r>
          </w:p>
        </w:tc>
      </w:tr>
      <w:tr>
        <w:trPr>
          <w:trHeight w:val="57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3 03 07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Nechlórované minerálne izolačné a teplonosné olej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ologia doprava, výroba</w:t>
            </w:r>
          </w:p>
        </w:tc>
      </w:tr>
      <w:tr>
        <w:trPr>
          <w:trHeight w:val="56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3 03 08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Syntetické izolačné a teplonosné olej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ologia doprava, výroba</w:t>
            </w:r>
          </w:p>
        </w:tc>
      </w:tr>
      <w:tr>
        <w:trPr>
          <w:trHeight w:val="598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3 03 09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Biologicky ľahko rozložiteľné izolačné a teplonosné olej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, R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ologia doprava, výroba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3 03 1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Iné izolačné a teplonosné olej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ologia doprava, výroba</w:t>
            </w:r>
          </w:p>
        </w:tc>
      </w:tr>
      <w:tr>
        <w:trPr>
          <w:trHeight w:val="51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3 05 0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Tuhé látky z lapačov piesku a odlučovačov oleja z vody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sné stred, výroba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3 05 02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Kaly z odlučovačov oleja z vody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sné stred, výroba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/>
              <w:t>13 05 03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ly z lapačov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/>
              <w:t>Technolog. doprava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3 05 06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Olej z odlučovačov oleja z vody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sné stred, výroba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3 05 07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Voda obsahujúca olej z odlučovačov oleja z vody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sné stred, výroba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3 05 08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Zmesi odpadov z lapačov piesku a odlučovačov oleja z vody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sné stred, výroba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3 07 0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Vykurovací olej a motorová naft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sné stred, výroba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FF0000"/>
                <w:sz w:val="22"/>
                <w:szCs w:val="22"/>
              </w:rPr>
            </w:pPr>
            <w:r>
              <w:rPr/>
              <w:t>14 06 03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Iné rozpúšťadlá a zmesi rozpúšťadiel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Technologia, doprava, údržba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/>
              <w:t>15 01 1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Obaly obsahujúce zvyšky nebezpečných látok alebo kontaminované nebezpečnými látkami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, R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/>
              <w:t>Technolog. doprava, údržba</w:t>
            </w:r>
          </w:p>
        </w:tc>
      </w:tr>
      <w:tr>
        <w:trPr>
          <w:trHeight w:val="7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/>
              <w:t>15 02 02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Absorbenty, filtračné materiály vrátane olejových filtrov, handry na čistenie, ochranné odevy kontaminované nebezpečnými látkami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, R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/>
              <w:t>Technolog. doprava, údržba</w:t>
            </w:r>
          </w:p>
        </w:tc>
      </w:tr>
      <w:tr>
        <w:trPr>
          <w:trHeight w:val="49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6 01 07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Olejové filtr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, R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olog. doprava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6 01 13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Brzdové kvapaliny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olog. doprava</w:t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6 01 14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" w:leader="none"/>
              </w:tabs>
              <w:rPr/>
            </w:pPr>
            <w:r>
              <w:rPr/>
              <w:t>Nemrznúce kvapaliny obsahujúce nebezpečné látky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olog. doprava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/>
              <w:t>16 02 13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Vyradené zariadenia obsahujúce nebezpečné časti, iné ako uvedené v 16 02 09 až 16 02 12 (žiarivky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/>
              <w:t>Administ. budova, výroba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6 05 06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i w:val="false"/>
              </w:rPr>
              <w:t>Laboratórne chemikálie pozostávajúce z nebezpečných látok alebo obsahujúce nebezpečné látky vrátane zmesí laboratórnych chemikálií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-tórium</w:t>
            </w:r>
          </w:p>
        </w:tc>
      </w:tr>
      <w:tr>
        <w:trPr>
          <w:trHeight w:val="56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/>
              <w:t>16 06 0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lovené batéri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/>
              <w:t>Technolog. doprava</w:t>
            </w:r>
          </w:p>
        </w:tc>
      </w:tr>
      <w:tr>
        <w:trPr>
          <w:trHeight w:val="57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/>
              <w:t>16 06 02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Niklovo-kadmiové batéri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/>
              <w:t>Administ. budova, výroba</w:t>
            </w:r>
          </w:p>
        </w:tc>
      </w:tr>
      <w:tr>
        <w:trPr>
          <w:trHeight w:val="56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/>
              <w:t>16 07 08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Odpady obsahujúce olej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/>
              <w:t>Technolog.  doprava, údržba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6 10 0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Vodné kvapalné odpady obsahujúce nebezpečné látky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roba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6 11 05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Výmurovky a žiaruvzdorné materiály z nemetalurgických procesov obsahujúce nebezpečné látky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, R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tačná pec</w:t>
            </w:r>
          </w:p>
        </w:tc>
      </w:tr>
      <w:tr>
        <w:trPr>
          <w:trHeight w:val="57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7 01 06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Zmesi alebo oddelené zložky betónu, tehál, obkladačiek, dlaždíc a keramiky obsahujúce nebezpečné látky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, R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roba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7 05 03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Zemina a kamenivo obsahujúce nebezpečné látky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roba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7 05 05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Výkopová zemina obsahujúca nebezpečné látky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roba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19 02 09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uhé horľavé odpady obsahujúce nebezpečné látky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rob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Špecifikácia nakladania s nebezpečnými odpadm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720" w:hanging="0"/>
        <w:jc w:val="both"/>
        <w:rPr/>
      </w:pPr>
      <w:r>
        <w:rPr/>
        <w:t>Z - zhromažďovanie nebezpečných odpadov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720" w:hanging="0"/>
        <w:jc w:val="both"/>
        <w:rPr/>
      </w:pPr>
      <w:r>
        <w:rPr>
          <w:bCs/>
        </w:rPr>
        <w:t>R 1.</w:t>
      </w:r>
      <w:r>
        <w:rPr>
          <w:b/>
          <w:bCs/>
        </w:rPr>
        <w:t xml:space="preserve"> - </w:t>
      </w:r>
      <w:r>
        <w:rPr>
          <w:bCs/>
        </w:rPr>
        <w:t>Využitie ako palivo alebo na získavanie energie iným spôsobo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</w:tabs>
        <w:ind w:left="720" w:hanging="0"/>
        <w:jc w:val="both"/>
        <w:rPr/>
      </w:pPr>
      <w:r>
        <w:rPr>
          <w:bCs/>
        </w:rPr>
        <w:t>R 5.</w:t>
      </w:r>
      <w:r>
        <w:rPr>
          <w:b/>
          <w:bCs/>
        </w:rPr>
        <w:t xml:space="preserve"> - </w:t>
      </w:r>
      <w:r>
        <w:rPr>
          <w:bCs/>
        </w:rPr>
        <w:t>Recyklácia alebo spätné získavanie iných anorganických materiálov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bCs/>
        </w:rPr>
      </w:pPr>
      <w:r>
        <w:rPr>
          <w:bCs/>
        </w:rPr>
        <w:t xml:space="preserve">Miesto zhromažďovania </w:t>
      </w:r>
      <w:r>
        <w:rPr/>
        <w:t>nebezpečných odpadov: Centrálny sklad nebezpečných odpadov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bCs/>
        </w:rPr>
      </w:pPr>
      <w:r>
        <w:rPr/>
        <w:t>Nakladať s nebezpečnými odpadmi môže prevádzkovateľ len na základe integrovaného povolenia a musí dodržiavať podmienky uvedené v tomto povolení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bCs/>
        </w:rPr>
        <w:t>Pri vzniku nového druhu nebezpečného odpadu, alebo pri zmene v nakladaní s nebezpečnými odpadmi je prevádzkovateľ povinný požiadať o zmenu integrovaného povolenia, ktorého súčasťou bude zmena súhlasu na nakladanie s nebezpečným odpadom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Prevádzkovateľ musí pri nakladaní s nebezpečným odpadom plniť povinnosti držiteľa odpadov, v súlade so všeobecne záväznými právnymi predpismi v odpadovom hospodárstve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Prevádzkovateľ je povinný minimalizovať vznik nebezpečných odpadov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bCs/>
        </w:rPr>
      </w:pPr>
      <w:r>
        <w:rPr/>
        <w:t>Prevádzkovateľ je povinný uprednostňovať materiálové zhodnotenie odpadov pred energetickým zhodnotením, alebo zneškodnením odpadov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bCs/>
        </w:rPr>
      </w:pPr>
      <w:r>
        <w:rPr/>
        <w:t>Všetky miesta zhromažďovania, sklady, manipulačné plochy, nádoby a kontajnery na nebezpečné odpady, musia byť označené varovnými symbolmi a identifikačným listom nebezpečných odpadov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szCs w:val="22"/>
        </w:rPr>
        <w:t>Každý nový vzniknutý druh odpadu okamžite zaradiť podľa Katalógu odpadov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 xml:space="preserve">Nebezpečné odpady odovzdávať na zhodnotenie, resp. zneškodnenie len oprávnenej osobe na nakladanie s nebezpečnými odpadmi, </w:t>
      </w:r>
      <w:r>
        <w:rPr>
          <w:bCs/>
        </w:rPr>
        <w:t>v zmysle všeobecne záväzných právnych predpisov v odpadovom hospodárstve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szCs w:val="22"/>
        </w:rPr>
        <w:t xml:space="preserve">Pracovníci, ktorí nakladajú s nebezpečným odpadom, musia byť oboznámení s postupom </w:t>
      </w:r>
      <w:r>
        <w:rPr/>
        <w:t xml:space="preserve">nakladania s </w:t>
      </w:r>
      <w:r>
        <w:rPr>
          <w:szCs w:val="22"/>
        </w:rPr>
        <w:t>nebezpečným odpadom</w:t>
      </w:r>
      <w:r>
        <w:rPr/>
        <w:t xml:space="preserve"> a s plánom opatrení pre prípad havárie pri nakladaní s </w:t>
      </w:r>
      <w:r>
        <w:rPr>
          <w:szCs w:val="22"/>
        </w:rPr>
        <w:t>nebezpečným odpadom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szCs w:val="22"/>
        </w:rPr>
        <w:t xml:space="preserve">Plán opatrení pre prípad havárie </w:t>
      </w:r>
      <w:r>
        <w:rPr/>
        <w:t>pri nakladaní s </w:t>
      </w:r>
      <w:r>
        <w:rPr>
          <w:szCs w:val="22"/>
        </w:rPr>
        <w:t>nebezpečným odpadom musí byť umiestnený na viditeľnom a prístupnom mieste, v mieste zhromažďovania, alebo skladovania nebezpečných odpadov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 xml:space="preserve">Povolenie na nakladanie s nebezpečnými odpadmi sa udeľuje na 3 roky od dátumu právoplatnosti tohto integrovaného povolenia. Platnosť povolenia inšpekcia predĺži, a to aj opakovane, ak nedošlo k zmene podmienok, ktoré boli rozhodujúce pre vydanie tohto povolenia, ak prevádzkovateľ 3 mesiace pred uplynutím tohto termínu oznámi túto skutočnosť inšpekci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nergetické zhodnocovanie odpado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Prevádzkovateľ je oprávnený v</w:t>
      </w:r>
      <w:r>
        <w:rPr>
          <w:iCs/>
        </w:rPr>
        <w:t xml:space="preserve"> prevádzke vykonávať činnosti zhodnocovania </w:t>
      </w:r>
      <w:r>
        <w:rPr/>
        <w:t>nebezpečných odpadov</w:t>
      </w:r>
      <w:r>
        <w:rPr>
          <w:iCs/>
        </w:rPr>
        <w:t xml:space="preserve"> </w:t>
      </w:r>
      <w:r>
        <w:rPr>
          <w:bCs/>
        </w:rPr>
        <w:t xml:space="preserve">podľa prílohy č.2 k zákonu o odpadoch: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bCs/>
        </w:rPr>
        <w:t>R 1. -</w:t>
        <w:tab/>
      </w:r>
      <w:r>
        <w:rPr>
          <w:bCs/>
        </w:rPr>
        <w:t xml:space="preserve">Využitie ako palivo, alebo na získavanie energie iným spôsobom. 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left="1080" w:hanging="360"/>
        <w:jc w:val="both"/>
        <w:rPr/>
      </w:pPr>
      <w:r>
        <w:rPr>
          <w:b/>
          <w:bCs/>
        </w:rPr>
        <w:t>R13.</w:t>
      </w:r>
      <w:r>
        <w:rPr>
          <w:bCs/>
        </w:rPr>
        <w:t>-</w:t>
        <w:tab/>
        <w:t>Skladovanie odpadov pred použitím činnosti R1.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 xml:space="preserve">Prevádzkovateľ je oprávnený vykonávať </w:t>
      </w:r>
      <w:r>
        <w:rPr>
          <w:iCs/>
        </w:rPr>
        <w:t xml:space="preserve">energetické zhodnocovanie nebezpečných odpadov, </w:t>
      </w:r>
      <w:r>
        <w:rPr/>
        <w:t xml:space="preserve">ktoré sú zaradené podľa Katalógu odpadov, uvedené v tabuľke č. 8, v celkovom množstve nebezpečných odpadov cca </w:t>
      </w:r>
      <w:r>
        <w:rPr>
          <w:b/>
          <w:bCs/>
        </w:rPr>
        <w:t>5 500</w:t>
      </w:r>
      <w:r>
        <w:rPr>
          <w:b/>
        </w:rPr>
        <w:t xml:space="preserve"> ton</w:t>
      </w:r>
      <w:r>
        <w:rPr/>
        <w:t xml:space="preserve"> za rok:</w:t>
      </w:r>
    </w:p>
    <w:p>
      <w:pPr>
        <w:pStyle w:val="Normal"/>
        <w:jc w:val="right"/>
        <w:rPr/>
      </w:pPr>
      <w:r>
        <w:rPr/>
        <w:t>tabuľka č. 8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7867"/>
        <w:gridCol w:w="697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Katalógové č. odpadu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 odpad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1 12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žité vosky a tuk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1 10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chlórované minerálne hydraulické olej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1 11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ntetické hydraulické oleje                                                                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1 12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ologicky ľahko rozložiteľné hydraulické oleje                                       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1 13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é hydraulické oleje                                                                                 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2 05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chlórované minerálne motorové, prevodové a mazacie oleje            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2 06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ntetické motorové, prevodové a mazacie oleje                                 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2 07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icky ľahko rozložiteľné syntetické motorové, prevodové a mazacie olej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2 08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é motorové, prevodové a mazacie olej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3 09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icky ľahko rozložiteľné syntetické izolačné a teplonosné olej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sk-SK"/>
              </w:rPr>
            </w:pPr>
            <w:r>
              <w:rPr/>
              <w:t>15 01 10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aly obsahujúce zvyšky nebezpečných látok, alebo kontaminované nebezpečnými látkam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2 02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rbenty, filtračné materiály vrátane olejových filtrov, handry na čistenie, ochranné odevy kontaminované  nebezpečnými látkam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19 02 09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>
                <w:i w:val="false"/>
              </w:rPr>
              <w:t>tuhé horľavé odpady obsahujúce nebezpečné látk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/>
      </w:pPr>
      <w:r>
        <w:rPr>
          <w:bCs/>
        </w:rPr>
        <w:tab/>
        <w:t>Prevádzkovateľ je oprávnený vykonávať energetické zhodnocovanie odpadových olejov vyprodukovaných pri vlastnej činnosti a odpadových olejov prevzatých od iných držiteľov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  <w:tab/>
        <w:t>Prevádzkovateľ je povinný vykonávať energetické zhodnocovanie odpadových olejov v súlade so schváleným prevádzkovým poriadkom zariadenia na zhodnocovanie nebezpečných odpadov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  <w:tab/>
        <w:t>Prevádzkovateľ je oprávnený vykonávať energetické zhodnocovanie odpadových olejov len na základe platnej autorizácie udelenej ministerstvom životného prostred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  <w:tab/>
        <w:t>Prevádzkovateľ je oprávnený preberať na energetické zhodnocovanie len také odpadové oleje, pre ktoré nie je možné zabezpečiť ich zhodnotenie regeneráciou a pri každej dodávke prevziať od dodávateľa o tom doklad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  <w:tab/>
        <w:t>Prevádzkovateľ je povinný zabezpečiť oddelené skladovanie odpadových olejov od ostatných odpadov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bCs/>
        </w:rPr>
        <w:t>Prevádzkovateľ je oprávnený v zariadení vykonávať energetické zhodnocovanie ostatných odpadov</w:t>
      </w:r>
      <w:r>
        <w:rPr>
          <w:iCs/>
        </w:rPr>
        <w:t xml:space="preserve">, </w:t>
      </w:r>
      <w:r>
        <w:rPr/>
        <w:t xml:space="preserve">ktoré sú zaradené podľa Katalógu odpadov, uvedené v tabuľke č. 8a, v celkovom množstve ostatných odpadov cca </w:t>
      </w:r>
      <w:r>
        <w:rPr>
          <w:b/>
        </w:rPr>
        <w:t>15 500 ton</w:t>
      </w:r>
      <w:r>
        <w:rPr/>
        <w:t xml:space="preserve"> za rok:</w:t>
      </w:r>
    </w:p>
    <w:p>
      <w:pPr>
        <w:pStyle w:val="Normal"/>
        <w:jc w:val="right"/>
        <w:rPr/>
      </w:pPr>
      <w:r>
        <w:rPr/>
        <w:t>tabuľka č. 8a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43"/>
        <w:gridCol w:w="697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Katalógové č. odpadu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 odpad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 12 10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horľavý odpad (palivo z odpadov)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01 04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dpadové plasty (okrem obalov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 02 13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odpadový plast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1 03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opotrebované pneumatiky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  <w:tab/>
        <w:t>Prevádzkovateľ je povinný viesť a uchovávať evidenciu o odpadových olejoch a opotrebovaných pneumatikách a evidenciu o objeme ich zhodnotenia zo zberu odpadov na území Slovenskej republiky a ohlasovať ustanovené údaje z evidencie štvrťročne Recyklačnému fondu a príslušnému obvodnému úradu životného prostredia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/>
      </w:pPr>
      <w:r>
        <w:rPr>
          <w:bCs/>
        </w:rPr>
        <w:t xml:space="preserve"> </w:t>
      </w:r>
      <w:r>
        <w:rPr>
          <w:bCs/>
        </w:rPr>
        <w:tab/>
        <w:t xml:space="preserve">Prevádzkovateľ je oprávnený preberať na energetické zhodnocovanie len také opotrebované pneumatiky, pre ktoré nie je možné zabezpečiť ich zhodnotenie činnosťou podľa prílohy č. 2 k zákonu o odpadoch položky „R3 – Recyklácia alebo spätné získavanie organických látok, ktoré sa nepoužívajú ako rozpúšťadlá“ a pri každej dodávke prevziať od dodávateľa o tom doklad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) Podmienky pre prevádzkovanie zariadenia na zhodnocovanie odpadov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/>
      </w:pPr>
      <w:r>
        <w:rPr>
          <w:b/>
        </w:rPr>
        <w:t>Materiálové zhodnocovanie odpadov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Prevádzkovateľ je oprávnený v</w:t>
      </w:r>
      <w:r>
        <w:rPr>
          <w:iCs/>
        </w:rPr>
        <w:t xml:space="preserve"> prevádzke vykonávať činnosti zhodnocovania </w:t>
      </w:r>
      <w:r>
        <w:rPr/>
        <w:t>nebezpečných odpadov</w:t>
      </w:r>
      <w:r>
        <w:rPr>
          <w:iCs/>
        </w:rPr>
        <w:t xml:space="preserve"> </w:t>
      </w:r>
      <w:r>
        <w:rPr>
          <w:bCs/>
        </w:rPr>
        <w:t xml:space="preserve">podľa prílohy č.2 k zákonu o odpadoch: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bCs/>
        </w:rPr>
        <w:t>R 5.</w:t>
        <w:tab/>
        <w:t xml:space="preserve">- </w:t>
      </w:r>
      <w:r>
        <w:rPr>
          <w:bCs/>
        </w:rPr>
        <w:t xml:space="preserve">Recyklácia alebo spätné získavanie iných anorganických materiálov. 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left="1080" w:hanging="360"/>
        <w:jc w:val="both"/>
        <w:rPr/>
      </w:pPr>
      <w:r>
        <w:rPr>
          <w:b/>
          <w:bCs/>
        </w:rPr>
        <w:t>R13.</w:t>
      </w:r>
      <w:r>
        <w:rPr>
          <w:bCs/>
        </w:rPr>
        <w:t>-</w:t>
        <w:tab/>
        <w:t>Skladovanie odpadov pred použitím z činností R5.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 xml:space="preserve">Prevádzkovateľ je oprávnený vykonávať materiálové </w:t>
      </w:r>
      <w:r>
        <w:rPr>
          <w:iCs/>
        </w:rPr>
        <w:t xml:space="preserve">zhodnocovanie nebezpečných odpadov, </w:t>
      </w:r>
      <w:r>
        <w:rPr/>
        <w:t xml:space="preserve">ktoré sú zaradené podľa Katalógu odpadov, uvedené v tabuľke č. 8b, v celkovom množstve nebezpečných odpadov cca </w:t>
      </w:r>
      <w:r>
        <w:rPr>
          <w:b/>
        </w:rPr>
        <w:t>10 000 ton</w:t>
      </w:r>
      <w:r>
        <w:rPr/>
        <w:t xml:space="preserve">  za ro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tabuľka č. 8b</w:t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7867"/>
        <w:gridCol w:w="697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Katalógové č. odpadu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 odpad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1 05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murovky a žiaruvzdorné materiály z nemetalurgických procesov obsahujúce nebezpečné látky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1 06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esi alebo oddelené zložky betónu, tehál, obkladačiek, dlaždíc a keramiky obsahujúce nebezpečné látk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  <w:tab/>
        <w:t xml:space="preserve">Prevádzkovateľ je povinný vykonávať materiálové zhodnocovanie odpadových olejov v súlade so schváleným prevádzkovým poriadkom zariadenia na zhodnocovanie nebezpečných odpadov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  <w:tab/>
        <w:t>Prevádzkovateľ je povinný viesť a uchovávať evidenciu o prevzatých odpadoch a evidenciu o objeme ich zhodnotenia a ohlasovať ustanovené údaje z evidencie príslušnému obvodnému úradu životného prostredia a inšpekcii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</w:rPr>
      </w:pPr>
      <w:r>
        <w:rPr>
          <w:b/>
        </w:rPr>
        <w:t>c)</w:t>
        <w:tab/>
        <w:t>Podmienky pre prevádzkovanie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  <w:tab/>
        <w:t xml:space="preserve">Prevádzkovateľ je povinný dopracovať prevádzkový poriadok zariadenia na zhodnocovanie nebezpečných odpadov (doplniť všetky zhodnocované odpady, doplniť kapacity a maximálne množstvá zhodnotených odpadov za rok, spôsob dávkovania odpadov, postup spracovania odpadov, postup preberania odpadov do zariadenia, vedenie evidencie atď...) </w:t>
      </w:r>
      <w:r>
        <w:rPr/>
        <w:t xml:space="preserve">v lehote do </w:t>
      </w:r>
      <w:r>
        <w:rPr>
          <w:b/>
        </w:rPr>
        <w:t>30</w:t>
      </w:r>
      <w:r>
        <w:rPr/>
        <w:t xml:space="preserve"> </w:t>
      </w:r>
      <w:r>
        <w:rPr>
          <w:b/>
        </w:rPr>
        <w:t>dní</w:t>
      </w:r>
      <w:r>
        <w:rPr/>
        <w:t xml:space="preserve"> od právoplatnosti tohto povolenia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>
          <w:bCs/>
        </w:rPr>
      </w:pPr>
      <w:r>
        <w:rPr/>
        <w:tab/>
      </w:r>
      <w:r>
        <w:rPr>
          <w:bCs/>
        </w:rPr>
        <w:t>Prevádzkovateľ je povinný v</w:t>
      </w:r>
      <w:r>
        <w:rPr/>
        <w:t>ykonávať také opatrenia pri preberaní odpadu (tuhý odpad, kvapalný odpad a podrvené pneumatiky), používaného ako alternatívne palivo, aby sa v najvyššej možnej miere predchádzalo negatívnym účinkom na ľudské zdravie a životné prostredie, alebo tieto negatívne účinky obmedziť, menovite, pokiaľ ide o znečisťovanie ovzdušia, pôdy, povrchových i podzemných vôd a hluk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  <w:tab/>
      </w:r>
      <w:r>
        <w:rPr>
          <w:iCs/>
        </w:rPr>
        <w:t>Prevádzkovateľ je povinný zabezpečiť, aby pracovníci vykonávajúci jednotlivé činnosti pri nakladaní s odpadmi, vrátane ich prepravy, boli poučení o bezpečnostných predpisoch pri manipulácii s odpadmi, o opatreniach v prípade havarijného úniku odpadov a boli vybavení pracovnými pomôckami a predmetmi pre zabezpečenie výkonu týchto opatrení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  <w:tab/>
      </w:r>
      <w:r>
        <w:rPr/>
        <w:t>Udržiavať čistotu na pracoviskách, aby nedochádzalo k znehodnoteniu a zmiešavaniu odpadov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/>
      </w:pPr>
      <w:r>
        <w:rPr>
          <w:bCs/>
        </w:rPr>
        <w:tab/>
        <w:t xml:space="preserve">Pri činnosti prevádzky vznikajú aj ďalšie odpady kategórie </w:t>
      </w:r>
      <w:r>
        <w:rPr>
          <w:b/>
          <w:bCs/>
        </w:rPr>
        <w:t xml:space="preserve">O </w:t>
      </w:r>
      <w:r>
        <w:rPr>
          <w:b/>
        </w:rPr>
        <w:t>ostatné odpady</w:t>
      </w:r>
      <w:r>
        <w:rPr/>
        <w:t>, ktoré sú zaradené podľa katalógu odpadov,  uvedené v tabuľke č. 8c.</w:t>
      </w:r>
    </w:p>
    <w:p>
      <w:pPr>
        <w:pStyle w:val="Normal"/>
        <w:ind w:right="52" w:hanging="0"/>
        <w:jc w:val="right"/>
        <w:rPr>
          <w:sz w:val="22"/>
          <w:szCs w:val="22"/>
        </w:rPr>
      </w:pPr>
      <w:r>
        <w:rPr>
          <w:sz w:val="22"/>
          <w:szCs w:val="22"/>
        </w:rPr>
        <w:t>Tabuľka č. 8c</w:t>
      </w:r>
    </w:p>
    <w:tbl>
      <w:tblPr>
        <w:tblW w:w="9596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260"/>
        <w:gridCol w:w="3600"/>
        <w:gridCol w:w="1980"/>
        <w:gridCol w:w="2756"/>
      </w:tblGrid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č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>odpadu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 odpadu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2" w:hanging="0"/>
              <w:rPr>
                <w:b/>
                <w:b/>
              </w:rPr>
            </w:pPr>
            <w:r>
              <w:rPr>
                <w:b/>
              </w:rPr>
              <w:t>Spôsob nakladania s odpadom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sto vzniku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dpadu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15 01 01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obaly z papiera a lepenky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hromažďovanie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Administ. budova, výroba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5 01 0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obaly z plastov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hromažďovanie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Výroba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6 01 0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opotrebované pneumatiky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ergetické zhodnotenie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/>
              <w:t>Technologia, doprava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5 01 0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obaly z drev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ergetické zhodnotenie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Baliareň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7 04 05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železo a oceľ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hromažďovanie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Výroba,     údržba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0 03 0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zmesový komunálny odpad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hromažďovanie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Administ. budova, výroba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0 03 07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objemný odpad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hromažďovanie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/>
              <w:t>Výroba,   údržba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0 03 0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kal zo septikov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hromažďovanie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ologia, doprava,</w:t>
            </w:r>
          </w:p>
          <w:p>
            <w:pPr>
              <w:pStyle w:val="Normal"/>
              <w:rPr/>
            </w:pPr>
            <w:r>
              <w:rPr/>
              <w:t>vykládka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0 03 0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odpad z čistenia ulíc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hromažďovanie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Zkladntext2"/>
              <w:rPr>
                <w:i w:val="false"/>
                <w:i w:val="false"/>
              </w:rPr>
            </w:pPr>
            <w:r>
              <w:rPr>
                <w:i w:val="false"/>
              </w:rPr>
              <w:t>Výrob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both"/>
        <w:rPr>
          <w:bCs/>
        </w:rPr>
      </w:pPr>
      <w:r>
        <w:rPr/>
        <w:tab/>
        <w:t>Viesť a uchovávať evidenciu odpadov na evidenčnom liste podľa zákona o odpadoch, v náväznosti na všeobecne záväzné právne predpisy v odpadovom hospodárstve, pre každý odpad zvlášť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V časti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</w:rPr>
        <w:t>I.</w:t>
        <w:tab/>
        <w:t>Požiadavky na spôsob a metódy monitorovania prevádzky a údaje, ktoré   treba evidovať a poskytovať do informačného systém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  <w:bCs/>
        </w:rPr>
        <w:t>I.2.</w:t>
        <w:tab/>
        <w:t>Predkladanie správ z monitoringu</w:t>
      </w:r>
    </w:p>
    <w:p>
      <w:pPr>
        <w:pStyle w:val="Normal"/>
        <w:ind w:left="360" w:hanging="387"/>
        <w:jc w:val="both"/>
        <w:rPr/>
      </w:pPr>
      <w:r>
        <w:rPr/>
        <w:t>(strana 41/61 rozhodnutia č.2005/1540/770100103/380-Pt, zo dňa 01.06.200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dopĺňa tabuľku </w:t>
      </w:r>
      <w:r>
        <w:rPr>
          <w:b/>
        </w:rPr>
        <w:t>č. 10</w:t>
      </w:r>
      <w:r>
        <w:rPr/>
        <w:t xml:space="preserve">, riadok </w:t>
      </w:r>
      <w:r>
        <w:rPr>
          <w:b/>
        </w:rPr>
        <w:t>3</w:t>
      </w:r>
      <w:r>
        <w:rPr/>
        <w:t xml:space="preserve"> takto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</w:t>
      </w:r>
      <w:r>
        <w:rPr/>
        <w:t>Tabuľka č.10.</w:t>
      </w:r>
    </w:p>
    <w:tbl>
      <w:tblPr>
        <w:tblW w:w="9819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320"/>
        <w:gridCol w:w="1980"/>
        <w:gridCol w:w="1980"/>
        <w:gridCol w:w="1179"/>
      </w:tblGrid>
      <w:tr>
        <w:trPr>
          <w:cantSplit w:val="true"/>
        </w:trPr>
        <w:tc>
          <w:tcPr>
            <w:tcW w:w="9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za odpady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Vysvtlivka"/>
              <w:widowControl/>
              <w:spacing w:lineRule="auto" w:line="240"/>
              <w:rPr/>
            </w:pPr>
            <w:r>
              <w:rPr>
                <w:sz w:val="24"/>
                <w:szCs w:val="24"/>
              </w:rPr>
              <w:t>Ohlasovať ustanovené údaje z evidencie podľa §43 ods. 7 a § 42 ods. 5 zákona NR SR č. 223/2002 Z.z. o odpadoch v zmysle neskorších predpiso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Písomnou formou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cyklačný fond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70" w:right="-7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vodný úrad ŽP v Trenčíne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Štvrťročn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časti</w:t>
      </w:r>
    </w:p>
    <w:p>
      <w:pPr>
        <w:pStyle w:val="Normal"/>
        <w:rPr/>
      </w:pPr>
      <w:r>
        <w:rPr>
          <w:b/>
        </w:rPr>
        <w:t xml:space="preserve">Príloha č.2. </w:t>
      </w:r>
    </w:p>
    <w:p>
      <w:pPr>
        <w:pStyle w:val="Normal"/>
        <w:jc w:val="both"/>
        <w:rPr>
          <w:b/>
          <w:b/>
        </w:rPr>
      </w:pPr>
      <w:r>
        <w:rPr>
          <w:b/>
        </w:rPr>
        <w:t>Environmentálne zhodnotenie prevádzky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voľované činnosti v prevádzke cementárne z hľadiska odpadového hospodárstva:</w:t>
      </w:r>
    </w:p>
    <w:p>
      <w:pPr>
        <w:pStyle w:val="Normal"/>
        <w:jc w:val="both"/>
        <w:rPr/>
      </w:pPr>
      <w:r>
        <w:rPr/>
        <w:t>(strana 51/61 rozhodnutia č.2005/1540/770100103/380-Pt, zo dňa 01.06.200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pĺňa odsek 3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-</w:t>
        <w:tab/>
        <w:t xml:space="preserve">energetické zhodnocovanie odpadov: v prevádzke sa vykonáva spoluspaľovanie odpadov: </w:t>
      </w:r>
    </w:p>
    <w:p>
      <w:pPr>
        <w:pStyle w:val="Normal"/>
        <w:ind w:left="720" w:hanging="360"/>
        <w:jc w:val="both"/>
        <w:rPr/>
      </w:pPr>
      <w:r>
        <w:rPr>
          <w:bCs/>
        </w:rPr>
        <w:t>a)</w:t>
        <w:tab/>
        <w:t xml:space="preserve">odpady od dodávateľa ADL Abfalldisposition und Logistik GmbH Nfg. GmbH &amp; Co KG, Neuseiersberg, Rakúska republika, v zložení 27-35 % papier, 47 – 52 % fólie z plastu, 18 – 21 % iné plasty, ktoré sú zaradené podľa Katalógu odpadov pod spoločným katalógovým číslom: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 xml:space="preserve">19 12 10 – horľavý odpad (palivo z odpadov) – ostatný odpad </w:t>
      </w:r>
    </w:p>
    <w:p>
      <w:pPr>
        <w:pStyle w:val="Normal"/>
        <w:ind w:left="540" w:hanging="180"/>
        <w:jc w:val="both"/>
        <w:rPr/>
      </w:pPr>
      <w:r>
        <w:rPr>
          <w:bCs/>
        </w:rPr>
        <w:t xml:space="preserve">v celkovom množstve 6000 ton v období od 18.03.2008 do 17.03.2009, </w:t>
      </w:r>
    </w:p>
    <w:p>
      <w:pPr>
        <w:pStyle w:val="Normal"/>
        <w:tabs>
          <w:tab w:val="clear" w:pos="720"/>
          <w:tab w:val="left" w:pos="900" w:leader="none"/>
        </w:tabs>
        <w:ind w:left="720" w:hanging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360"/>
        <w:jc w:val="both"/>
        <w:rPr/>
      </w:pPr>
      <w:r>
        <w:rPr>
          <w:bCs/>
        </w:rPr>
        <w:t>b)</w:t>
        <w:tab/>
        <w:t>odpady od dodávateľa Nemetz Entsorgung und Transport AG, Leopoldsdorf, Rakúska republika, ktoré sú zaradené podľa Katalógu odpadov pod katalógovým číslom:</w:t>
      </w:r>
    </w:p>
    <w:p>
      <w:pPr>
        <w:pStyle w:val="Normal"/>
        <w:ind w:left="540" w:firstLine="180"/>
        <w:jc w:val="both"/>
        <w:rPr>
          <w:bCs/>
        </w:rPr>
      </w:pPr>
      <w:r>
        <w:rPr>
          <w:bCs/>
        </w:rPr>
      </w:r>
    </w:p>
    <w:p>
      <w:pPr>
        <w:pStyle w:val="Normal"/>
        <w:ind w:left="540" w:firstLine="180"/>
        <w:jc w:val="both"/>
        <w:rPr>
          <w:bCs/>
        </w:rPr>
      </w:pPr>
      <w:r>
        <w:rPr>
          <w:bCs/>
        </w:rPr>
        <w:t>02 01 04 – odpadové plasty (okrem obalov) - ostatný odpad</w:t>
      </w:r>
    </w:p>
    <w:p>
      <w:pPr>
        <w:pStyle w:val="Normal"/>
        <w:ind w:left="540" w:firstLine="180"/>
        <w:jc w:val="both"/>
        <w:rPr>
          <w:bCs/>
        </w:rPr>
      </w:pPr>
      <w:r>
        <w:rPr>
          <w:bCs/>
        </w:rPr>
        <w:t>07 02 13 – odpadový plast – ostatný odpad</w:t>
      </w:r>
    </w:p>
    <w:p>
      <w:pPr>
        <w:pStyle w:val="Normal"/>
        <w:ind w:left="540" w:hanging="180"/>
        <w:jc w:val="both"/>
        <w:rPr>
          <w:bCs/>
        </w:rPr>
      </w:pPr>
      <w:r>
        <w:rPr>
          <w:bCs/>
        </w:rPr>
        <w:t xml:space="preserve">v celkovom množstve 8000 ton období od 18.03.2008 do 17.03.2009, </w:t>
      </w:r>
    </w:p>
    <w:p>
      <w:pPr>
        <w:pStyle w:val="Normal"/>
        <w:ind w:left="540" w:hanging="18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palivo vyrobené z odpadu od dodávateľa BioWaste s.r.o. 687 03 Babice 413, Česká republika, 1. tuhé palivo, typ Böhme SBS 2 a 2. palivovú zmes Recomet, typ Granulat,  ktoré sú zmesou vytriedených druhotných surovín (textil, papier, guma, drevo, plast) zmiešané v stanovených pomeroch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opĺňa odsek 4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-</w:t>
        <w:tab/>
        <w:t xml:space="preserve">materiálové zhodnocovanie nebezpečných odpadov: v prevádzke sa vykonáva zhodnocovanie nebezpečných odpadov </w:t>
      </w:r>
      <w:r>
        <w:rPr/>
        <w:t xml:space="preserve">k. č. 16 11 05 a 17 01 06 </w:t>
      </w:r>
      <w:r>
        <w:rPr>
          <w:bCs/>
        </w:rPr>
        <w:t>z vlastnej produkcie. Vyprodukované nebezpečné odpady sa po odvážení vysypú do drviča, kde sa spolu so ostatnou vstupnou surovinou podrví na surovinovú múku, ktorá je ďalej spracovaná v procese výroby cement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Ostatné podmienky pre prevádzku </w:t>
      </w:r>
      <w:r>
        <w:rPr>
          <w:b/>
          <w:bCs/>
        </w:rPr>
        <w:t>„</w:t>
      </w:r>
      <w:r>
        <w:rPr>
          <w:bCs/>
        </w:rPr>
        <w:t>CEMMAC, a.s., 914 42 Horné Srnie</w:t>
      </w:r>
      <w:r>
        <w:rPr/>
        <w:t>“ prevádzkovateľa CEMMAC a.s., Horné Srnie</w:t>
      </w:r>
      <w:r>
        <w:rPr>
          <w:color w:val="000000"/>
        </w:rPr>
        <w:t xml:space="preserve"> uvedené v integrovanom povolení č.</w:t>
      </w:r>
      <w:r>
        <w:rPr/>
        <w:t xml:space="preserve"> 2005/1540/770100103/380-Pt, zo dňa 01.06.2005 a v jeho zmenách zostávajú nezmenené v platnosti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Toto rozhodnutie tvorí neoddeliteľnú súčasť integrovaného povolenia č. </w:t>
      </w:r>
      <w:r>
        <w:rPr/>
        <w:t xml:space="preserve">2005/1540/770100103/380-Pt, zo dňa 01.06.2005 </w:t>
      </w:r>
      <w:r>
        <w:rPr>
          <w:bCs/>
        </w:rPr>
        <w:t>a jeho zmie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 d ô v o d n e n i e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Inšpekcia, ako príslušný orgán štátnej správy podľa § 9 a § 10 zákona NR SR č.525/2003 Z. z. o štátnej správe starostlivosti o životné prostredie a o zmene a doplnení niektorých zákonov v znení neskorších predpisov a podľa § 28 ods. 1 písm. a) zákona o IPKZ, na základe konania vykonaného podľa § 8 ods. 7, § 8 ods. 2 písm. a)4., § 8 ods. 2 písm. c)3., písm. c)7., písm. c)8., § 8 ods. 2 písm. f)4. </w:t>
      </w:r>
      <w:r>
        <w:rPr>
          <w:bCs/>
          <w:iCs/>
        </w:rPr>
        <w:t xml:space="preserve">a podľa </w:t>
      </w:r>
      <w:r>
        <w:rPr/>
        <w:t xml:space="preserve">§ 17 ods. 1 zákona o IPKZ v súlade so zákonom o ovzduší, zákonom o odpadoch, zákonom o ochrane verejného zdravia a podľa zákona o správnom konaní, na základe doručenej písomnej žiadosti o vydanie súhlasu na nakladanie s nebezpečným odpadom zo dňa </w:t>
      </w:r>
      <w:r>
        <w:rPr>
          <w:bCs/>
        </w:rPr>
        <w:t>21.04.2008</w:t>
      </w:r>
      <w:r>
        <w:rPr/>
        <w:t xml:space="preserve"> evidovanej na tunajšom inšpektoráte pod číslom 13661/2008/OIPK/Chy a žiadosti zo dňa 29.05.2008 o zmenu používaného paliva a suroviny, evidovanej na tunajšom inšpektoráte pod číslom 18331/2008/OIPK/Chy prevádzkovateľa CEMMAC, a.s., 914 42 Horné Srnie, doručenia správneho poplatku podľa sadzobníka o správnych poplatkoch časť „životné prostredie“ položka 171a písmeno d) zákona o IPKZ vo výške 5 000,-Sk, v kolkových známkach, vzhľadom na rozsah a náročnosť povoľovaných zmien v prevádzke vydáva zmenu</w:t>
      </w:r>
      <w:r>
        <w:rPr>
          <w:b/>
        </w:rPr>
        <w:t xml:space="preserve"> </w:t>
      </w:r>
      <w:r>
        <w:rPr/>
        <w:t>integrovaného povolenia č. 2005/1540/770100103/380-Pt, zo dňa 01.06.20005 pre prevádzku „CEMMAC, a.s., 914 42 Horné Srnie“.</w:t>
      </w:r>
    </w:p>
    <w:p>
      <w:pPr>
        <w:pStyle w:val="Zkladntext2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Zkladntext2"/>
        <w:ind w:firstLine="708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ind w:firstLine="708"/>
        <w:jc w:val="both"/>
        <w:rPr>
          <w:i w:val="false"/>
          <w:i w:val="false"/>
          <w:iCs w:val="false"/>
        </w:rPr>
      </w:pPr>
      <w:r>
        <w:rPr>
          <w:i w:val="false"/>
        </w:rPr>
        <w:t xml:space="preserve">Keďže činnosť v prevádzke „CEMMAC, a.s., 914 42 Horné Srnie“ už bola inšpekciou povolená v integrovanom povolení č. 2005/1540/770100103/380-Pt, zo dňa 01.06.20005, povoľovaná </w:t>
      </w:r>
      <w:r>
        <w:rPr>
          <w:i w:val="false"/>
          <w:iCs w:val="false"/>
        </w:rPr>
        <w:t>zmena nie je podstatnou zmenou v  činnosti prevádzky, inšpekcii sú dobre známe pomery prevádzky a žiadosť spolu s predloženými dokladmi poskytuje dostatočný podklad na posúdenie predmetnej zmeny integrovaného povolenia</w:t>
      </w:r>
      <w:r>
        <w:rPr>
          <w:i w:val="false"/>
        </w:rPr>
        <w:t xml:space="preserve">, inšpekcia podľa § 22 ods. 5 zákona o IPKZ upustila od niektorých úkonov (zverejnenie podstatných údajov o žiadosti, o prevádzkovateľovi a o prevádzke na internetovej stránke správneho orgánu a na svojej úradnej tabuli spolu s výzvou zainteresovanej verejnosti a osobám, ktoré majú právo byť zúčastnenou osobou; žiadosť o zverejnenie údajov na úradnej tabuli obce) v  zmysle § 12 ods. 2 písm. c), d), e) a f). ods. 3, ods. 4, ods. 5 </w:t>
      </w:r>
      <w:r>
        <w:rPr>
          <w:i w:val="false"/>
          <w:iCs w:val="false"/>
        </w:rPr>
        <w:t>a od ústneho pojednávania v zmysle § 12 a 13 zákona o IPKZ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Inšpekcia podľa § 12 ods. 2 písmeno a) zákona o IPKZ oznámila dňa 22.06.2008 účastníkom konania a dotknutým orgánom začatie správneho konania vo veci zmeny integrovaného povolenia č. 2005/1540/770100103/380-Pt, zo dňa 01.06.2005. Inšpekcia zároveň doručila dotknutým orgánom a účastníkovi konania žiadosť prevádzkovateľa, určila lehotu na vyjadrenie, ktorá uplynula dňa 04.08.2008 a upozornila, že na neskôr uplatnené pripomienky v zmysle § 13 ods. 3 zákona o IPKZ sa neprihliada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V stanovenej lehote sa k úprave integrovaného povolenia nevyjadrili dotknuté orgány, ani účastníci konania. 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Dôvodom zmeny integrovaného povolenia je vydanie súhlasu na rozšírenie odpadov používaných ako palivo (energeticky zhodnocovaných) v procese výroby cementu, súhlasu na nakladanie s nebezpečnými odpadmi pre energetické zhodnocovanie nebezpečných odpadov a pre materiálové zhodnocovanie nebezpečných odpadov a schválenie zmeny prevádzkového poriadku zariadenia na zhodnocovanie nebezpečných odpadov. Inšpekcia žiadosti prevádzkovateľa vyhovela v plnom rozsahu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účasťou konania o zmene  integrovaného povolenia činnosti prevádzky „CEMMAC, a.s., 914 42 Horné Srnie“ bolo:</w:t>
      </w:r>
    </w:p>
    <w:p>
      <w:pPr>
        <w:pStyle w:val="Zkladntext2"/>
        <w:suppressAutoHyphens w:val="true"/>
        <w:spacing w:before="120" w:after="0"/>
        <w:rPr>
          <w:i w:val="false"/>
          <w:i w:val="false"/>
        </w:rPr>
      </w:pPr>
      <w:r>
        <w:rPr>
          <w:i w:val="false"/>
        </w:rPr>
        <w:t>v oblasti odpadov:</w:t>
      </w:r>
    </w:p>
    <w:p>
      <w:pPr>
        <w:pStyle w:val="Zkladntext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bCs w:val="false"/>
          <w:i w:val="false"/>
          <w:i w:val="false"/>
        </w:rPr>
      </w:pPr>
      <w:r>
        <w:rPr>
          <w:i w:val="false"/>
        </w:rPr>
        <w:t>konanie o udelenie súhlasu na nakladanie s nebezpečnými odpadmi podľa § 8 ods. 2 písm. c)8. zákona o IPKZ, v súlade s § 7 ods. 1 písm. g) zákona</w:t>
      </w:r>
      <w:r>
        <w:rPr>
          <w:bCs w:val="false"/>
          <w:i w:val="false"/>
        </w:rPr>
        <w:t xml:space="preserve"> o odpadoch, </w:t>
      </w:r>
    </w:p>
    <w:p>
      <w:pPr>
        <w:pStyle w:val="Zkladntext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bCs w:val="false"/>
          <w:i w:val="false"/>
          <w:i w:val="false"/>
        </w:rPr>
      </w:pPr>
      <w:r>
        <w:rPr>
          <w:i w:val="false"/>
        </w:rPr>
        <w:t>konanie o udelenie súhlasu</w:t>
      </w:r>
      <w:r>
        <w:rPr>
          <w:bCs w:val="false"/>
          <w:i w:val="false"/>
        </w:rPr>
        <w:t xml:space="preserve"> na prevádzkovanie zariadenia na zhodnocovanie odpadov podľa § 8 ods. 2 písm. c)3. zákona o IPKZ, </w:t>
      </w:r>
      <w:r>
        <w:rPr>
          <w:i w:val="false"/>
        </w:rPr>
        <w:t>v súlade s § 7 ods. 1 písm. c) zákona o odpadoch,</w:t>
      </w:r>
    </w:p>
    <w:p>
      <w:pPr>
        <w:pStyle w:val="Zkladntext2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bCs w:val="false"/>
          <w:i w:val="false"/>
          <w:i w:val="false"/>
        </w:rPr>
      </w:pPr>
      <w:r>
        <w:rPr>
          <w:i w:val="false"/>
        </w:rPr>
        <w:t>konanie o udelenie súhlasu</w:t>
      </w:r>
      <w:r>
        <w:rPr>
          <w:bCs w:val="false"/>
          <w:i w:val="false"/>
        </w:rPr>
        <w:t xml:space="preserve"> na vydanie prevádzkového poriadku zariadenia na zhodnocovanie nebezpečných odpadov </w:t>
      </w:r>
      <w:r>
        <w:rPr>
          <w:i w:val="false"/>
        </w:rPr>
        <w:t>podľa § 8 ods. 2, písm. c)7. zákona o IPKZ, v súlade s § 7 ods. 1 písm. f) zákona o odpadoch</w:t>
      </w:r>
      <w:r>
        <w:rPr>
          <w:bCs w:val="false"/>
          <w:i w:val="false"/>
        </w:rPr>
        <w:t>,</w:t>
      </w:r>
    </w:p>
    <w:p>
      <w:pPr>
        <w:pStyle w:val="Odstavec1"/>
        <w:suppressAutoHyphens w:val="true"/>
        <w:spacing w:before="120" w:after="0"/>
        <w:rPr/>
      </w:pPr>
      <w:r>
        <w:rPr>
          <w:bCs/>
        </w:rPr>
        <w:t xml:space="preserve">v oblasti ochrany </w:t>
      </w:r>
      <w:r>
        <w:rPr>
          <w:bCs/>
          <w:lang w:val="sk-SK"/>
        </w:rPr>
        <w:t>ovzdušia</w:t>
      </w:r>
      <w:r>
        <w:rPr>
          <w:bCs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konanie o udelenie súhlasu</w:t>
      </w:r>
      <w:r>
        <w:rPr>
          <w:bCs/>
        </w:rPr>
        <w:t xml:space="preserve"> </w:t>
      </w:r>
      <w:r>
        <w:rPr/>
        <w:t xml:space="preserve">na zmenu používaných palív podľa § 8 ods. 2 písm. a)4. </w:t>
      </w:r>
      <w:r>
        <w:rPr>
          <w:color w:val="000000"/>
        </w:rPr>
        <w:t>zákona o IPKZ, v súlade s § 22 ods. 1 písm. d) zákona o ovzduší</w:t>
      </w:r>
      <w:r>
        <w:rPr/>
        <w:t>,</w:t>
      </w:r>
    </w:p>
    <w:p>
      <w:pPr>
        <w:pStyle w:val="Odstavec1"/>
        <w:suppressAutoHyphens w:val="true"/>
        <w:spacing w:before="120" w:after="0"/>
        <w:rPr>
          <w:lang w:val="sk-SK"/>
        </w:rPr>
      </w:pPr>
      <w:r>
        <w:rPr>
          <w:lang w:val="sk-SK"/>
        </w:rPr>
        <w:t xml:space="preserve">v oblasti ochrany zdravia ľudí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/>
      </w:pPr>
      <w:r>
        <w:rPr/>
        <w:t>konanie o rozhodnutí na nakladanie s nebezpečnými odpadmi podľa § 8 ods. 2 písm. f) bod 4. zákona o IPKZ, v náväznosti na § 13 ods. 4 písm. l) zákona o ochrane verejného zdravia.</w:t>
      </w:r>
    </w:p>
    <w:p>
      <w:pPr>
        <w:pStyle w:val="Odstavec1"/>
        <w:spacing w:before="0" w:after="0"/>
        <w:rPr>
          <w:b/>
          <w:b/>
          <w:iCs/>
          <w:szCs w:val="24"/>
          <w:lang w:val="sk-SK" w:eastAsia="sk-SK"/>
        </w:rPr>
      </w:pPr>
      <w:r>
        <w:rPr>
          <w:b/>
          <w:iCs/>
          <w:szCs w:val="24"/>
          <w:lang w:val="sk-SK" w:eastAsia="sk-SK"/>
        </w:rPr>
      </w:r>
    </w:p>
    <w:p>
      <w:pPr>
        <w:pStyle w:val="Odstavec1"/>
        <w:spacing w:before="0" w:after="0"/>
        <w:rPr>
          <w:b/>
          <w:b/>
          <w:iCs/>
          <w:szCs w:val="24"/>
          <w:lang w:val="sk-SK" w:eastAsia="sk-SK"/>
        </w:rPr>
      </w:pPr>
      <w:r>
        <w:rPr>
          <w:b/>
          <w:iCs/>
          <w:szCs w:val="24"/>
          <w:lang w:val="sk-SK" w:eastAsia="sk-SK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</w:rPr>
        <w:t xml:space="preserve">Inšpekcia na základe preskúmania a zhodnotenia predložených žiadostí, predložených podkladov, </w:t>
      </w:r>
      <w:r>
        <w:rPr/>
        <w:t>objasnení vecí na ústnom pojednávaní</w:t>
      </w:r>
      <w:r>
        <w:rPr>
          <w:color w:val="000000"/>
        </w:rPr>
        <w:t xml:space="preserve"> zistila, že sú splnené podmienky podľa zákona o IPKZ, o ovzduší, o odpadov a  zákona o správnom konaní, ktoré boli súčasťou integrovaného povolenia a preto rozhodla tak, ako sa uvádza vo výrokovej časti tohto rozhodnutia.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rPr>
          <w:rFonts w:ascii="Times New Roman" w:hAnsi="Times New Roman" w:cs="Times New Roman"/>
          <w:b/>
          <w:b/>
          <w:color w:val="000000"/>
          <w:szCs w:val="24"/>
          <w:lang w:val="sk-SK"/>
        </w:rPr>
      </w:pPr>
      <w:r>
        <w:rPr>
          <w:rFonts w:cs="Times New Roman" w:ascii="Times New Roman" w:hAnsi="Times New Roman"/>
          <w:b/>
          <w:color w:val="000000"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rPr>
          <w:rFonts w:ascii="Times New Roman" w:hAnsi="Times New Roman" w:cs="Times New Roman"/>
          <w:b/>
          <w:b/>
          <w:sz w:val="28"/>
          <w:szCs w:val="24"/>
          <w:lang w:val="sk-SK"/>
        </w:rPr>
      </w:pPr>
      <w:r>
        <w:rPr>
          <w:rFonts w:cs="Times New Roman" w:ascii="Times New Roman" w:hAnsi="Times New Roman"/>
          <w:b/>
          <w:sz w:val="28"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P o u č e n i e: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 w:val="28"/>
          <w:szCs w:val="24"/>
          <w:lang w:val="sk-SK"/>
        </w:rPr>
      </w:pPr>
      <w:r>
        <w:rPr>
          <w:rFonts w:cs="Times New Roman" w:ascii="Times New Roman" w:hAnsi="Times New Roman"/>
          <w:b/>
          <w:sz w:val="28"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</w:r>
    </w:p>
    <w:p>
      <w:pPr>
        <w:pStyle w:val="Import421"/>
        <w:tabs>
          <w:tab w:val="clear" w:pos="720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spacing w:before="0" w:after="0"/>
        <w:ind w:firstLine="720"/>
        <w:jc w:val="both"/>
        <w:rPr>
          <w:color w:val="000000"/>
          <w:sz w:val="28"/>
          <w:szCs w:val="20"/>
          <w:lang w:val="sk-SK"/>
        </w:rPr>
      </w:pPr>
      <w:r>
        <w:rPr>
          <w:color w:val="000000"/>
          <w:lang w:val="sk-SK"/>
        </w:rPr>
        <w:t xml:space="preserve">Proti tomuto rozhodnutiu podľa § 53 a § 54 zákona č. 71/1967 Zb. o správnom konaní v znení neskorších predpisov možno podať na  Slovenskú inšpekciu životného prostredia, Inšpektorát životného prostredia Žilina, odbor </w:t>
      </w:r>
      <w:r>
        <w:rPr/>
        <w:t xml:space="preserve">integrovaného </w:t>
      </w:r>
      <w:r>
        <w:rPr>
          <w:lang w:val="sk-SK"/>
        </w:rPr>
        <w:t>povoľovania</w:t>
      </w:r>
      <w:r>
        <w:rPr/>
        <w:t xml:space="preserve"> a kontroly</w:t>
      </w:r>
      <w:r>
        <w:rPr>
          <w:color w:val="000000"/>
          <w:lang w:val="sk-SK"/>
        </w:rPr>
        <w:t xml:space="preserve"> odvolanie do 15 dní odo dňa doručenia písomného vyhotovenia rozhodnutia účastníkovi konania. Ak toto rozhodnutie po vyčerpaní prípustných riadnych opravných prostriedkov nadobudne právoplatnosť,  jeho zákonnosť môže byť preskúmaná súdom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color w:val="000000"/>
          <w:sz w:val="28"/>
          <w:szCs w:val="20"/>
          <w:lang w:val="sk-SK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ind w:left="6840" w:hanging="0"/>
        <w:jc w:val="both"/>
        <w:rPr>
          <w:bCs/>
        </w:rPr>
      </w:pPr>
      <w:r>
        <w:rPr>
          <w:bCs/>
        </w:rPr>
        <w:t>Ing. Ivan Bágel</w:t>
      </w:r>
    </w:p>
    <w:p>
      <w:pPr>
        <w:pStyle w:val="Normal"/>
        <w:ind w:left="7200" w:hanging="0"/>
        <w:jc w:val="both"/>
        <w:rPr>
          <w:bCs/>
          <w:sz w:val="36"/>
        </w:rPr>
      </w:pPr>
      <w:r>
        <w:rPr>
          <w:bCs/>
        </w:rPr>
        <w:t xml:space="preserve"> </w:t>
      </w:r>
      <w:r>
        <w:rPr>
          <w:bCs/>
        </w:rPr>
        <w:t>riaditeľ</w:t>
      </w:r>
    </w:p>
    <w:p>
      <w:pPr>
        <w:pStyle w:val="Normal"/>
        <w:jc w:val="both"/>
        <w:rPr>
          <w:bCs/>
          <w:color w:val="000000"/>
          <w:sz w:val="36"/>
        </w:rPr>
      </w:pPr>
      <w:r>
        <w:rPr>
          <w:bCs/>
          <w:color w:val="000000"/>
          <w:sz w:val="3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oručuje s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900" w:leader="none"/>
        </w:tabs>
        <w:ind w:left="360" w:hanging="360"/>
        <w:jc w:val="both"/>
        <w:rPr/>
      </w:pPr>
      <w:r>
        <w:rPr/>
        <w:t>CEMMAC, a.s., 914 42 Horné Srni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900" w:leader="none"/>
        </w:tabs>
        <w:ind w:left="360" w:hanging="360"/>
        <w:jc w:val="both"/>
        <w:rPr/>
      </w:pPr>
      <w:r>
        <w:rPr/>
        <w:t>Obec  Horné Srnie, starosta obce, Družstevná 730/1, 914 42 Horné Srnie.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Po nadobudnutí právoplatnosti rozhodnutia: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Obvodný úrad životného prostredia, Gen. M. R. Štefánika 20, 911 49 Trenčín - štátna správa ochrany ovzduš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iCs/>
        </w:rPr>
        <w:t>Obvodný úrad životného prostredia, Gen. M. R. Štefánika 20, 911 49 Trenčín - štátna správa  odpadového hospodárstv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 xml:space="preserve">Regionálny úrad verejného zdravotníctva,  Nemocničná 4, 911 01 Trenčín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spis 2x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sz w:val="20"/>
      </w:rPr>
      <w:t xml:space="preserve">Strana </w:t>
    </w: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PAGE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16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t xml:space="preserve"> z </w:t>
    </w: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NUMPAGES \* ARABIC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16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t xml:space="preserve">  rozhodnutia č.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i/>
        <w:sz w:val="20"/>
      </w:rPr>
      <w:t>6375-28987/2008/Chy/770100103/Z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D.%1."/>
      <w:lvlJc w:val="left"/>
      <w:pPr>
        <w:tabs>
          <w:tab w:val="num" w:pos="680"/>
        </w:tabs>
        <w:ind w:left="680" w:hanging="680"/>
      </w:pPr>
      <w:rPr>
        <w:u w:val="non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b/>
      <w:u w:val="none"/>
    </w:rPr>
  </w:style>
  <w:style w:type="character" w:styleId="WW8Num43z0">
    <w:name w:val="WW8Num43z0"/>
    <w:qFormat/>
    <w:rPr>
      <w:rFonts w:ascii="Times New Roman" w:hAnsi="Times New Roman" w:cs="Times New Roman"/>
      <w:u w:val="none"/>
    </w:rPr>
  </w:style>
  <w:style w:type="character" w:styleId="WW8Num43z1">
    <w:name w:val="WW8Num43z1"/>
    <w:qFormat/>
    <w:rPr>
      <w:u w:val="non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/>
      <w:u w:val="none"/>
    </w:rPr>
  </w:style>
  <w:style w:type="character" w:styleId="WW8Num45z0">
    <w:name w:val="WW8Num45z0"/>
    <w:qFormat/>
    <w:rPr>
      <w:b/>
      <w:u w:val="none"/>
    </w:rPr>
  </w:style>
  <w:style w:type="character" w:styleId="WW8Num46z0">
    <w:name w:val="WW8Num46z0"/>
    <w:qFormat/>
    <w:rPr>
      <w:b/>
      <w:u w:val="none"/>
    </w:rPr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arkazkladnhotextu2">
    <w:name w:val="Zarážka základného textu 2"/>
    <w:basedOn w:val="Normal"/>
    <w:qFormat/>
    <w:pPr>
      <w:ind w:left="1474" w:hanging="0"/>
    </w:pPr>
    <w:rPr>
      <w:lang w:val="en-GB"/>
    </w:rPr>
  </w:style>
  <w:style w:type="paragraph" w:styleId="Slovanzoznam">
    <w:name w:val="Číslovaný zo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ind w:right="-108" w:hanging="0"/>
      <w:jc w:val="center"/>
    </w:pPr>
    <w:rPr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lang w:val="en-GB"/>
    </w:rPr>
  </w:style>
  <w:style w:type="paragraph" w:styleId="Zkladntext2">
    <w:name w:val="Základný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20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ý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WWZkladntext2">
    <w:name w:val="WW-Základný text 2"/>
    <w:basedOn w:val="Normal"/>
    <w:qFormat/>
    <w:pPr>
      <w:suppressAutoHyphens w:val="true"/>
    </w:pPr>
    <w:rPr>
      <w:sz w:val="20"/>
      <w:szCs w:val="20"/>
      <w:lang w:val="sk-SK"/>
    </w:rPr>
  </w:style>
  <w:style w:type="paragraph" w:styleId="WWslovanzoznam2">
    <w:name w:val="WW-Číslovaný zoznam 2"/>
    <w:basedOn w:val="Normal"/>
    <w:next w:val="TextBody"/>
    <w:qFormat/>
    <w:pPr>
      <w:widowControl w:val="false"/>
      <w:tabs>
        <w:tab w:val="clear" w:pos="720"/>
        <w:tab w:val="left" w:pos="360" w:leader="none"/>
      </w:tabs>
      <w:suppressAutoHyphens w:val="true"/>
      <w:ind w:left="-566" w:hanging="0"/>
    </w:pPr>
    <w:rPr>
      <w:rFonts w:ascii="Arial" w:hAnsi="Arial" w:cs="Arial"/>
      <w:szCs w:val="20"/>
      <w:lang w:val="sk-SK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/>
      <w:sz w:val="20"/>
      <w:lang w:val="sk-SK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851"/>
        <w:tab w:val="left" w:pos="284" w:leader="none"/>
        <w:tab w:val="left" w:pos="567" w:leader="none"/>
      </w:tabs>
      <w:suppressAutoHyphens w:val="true"/>
      <w:spacing w:before="240" w:after="60"/>
      <w:ind w:left="567" w:hanging="567"/>
      <w:jc w:val="left"/>
      <w:outlineLvl w:val="9"/>
    </w:pPr>
    <w:rPr>
      <w:rFonts w:ascii="Arial" w:hAnsi="Arial" w:cs="Arial"/>
      <w:kern w:val="2"/>
      <w:lang w:val="en-GB"/>
    </w:rPr>
  </w:style>
  <w:style w:type="paragraph" w:styleId="Vysvtlivka">
    <w:name w:val="Vysvětlivka"/>
    <w:basedOn w:val="Normal"/>
    <w:qFormat/>
    <w:pPr>
      <w:widowControl w:val="false"/>
      <w:suppressAutoHyphens w:val="true"/>
      <w:spacing w:lineRule="atLeast" w:line="200"/>
      <w:jc w:val="both"/>
    </w:pPr>
    <w:rPr>
      <w:sz w:val="20"/>
      <w:szCs w:val="20"/>
      <w:lang w:val="sk-SK"/>
    </w:rPr>
  </w:style>
  <w:style w:type="paragraph" w:styleId="Contents2">
    <w:name w:val="TOC 2"/>
    <w:basedOn w:val="Normal"/>
    <w:next w:val="Normal"/>
    <w:pPr>
      <w:suppressAutoHyphens w:val="true"/>
    </w:pPr>
    <w:rPr>
      <w:sz w:val="20"/>
      <w:szCs w:val="20"/>
      <w:lang w:val="sk-SK"/>
    </w:rPr>
  </w:style>
  <w:style w:type="paragraph" w:styleId="Pkladyed">
    <w:name w:val="příklady šedě"/>
    <w:basedOn w:val="Normal"/>
    <w:qFormat/>
    <w:pPr>
      <w:suppressAutoHyphens w:val="true"/>
      <w:jc w:val="center"/>
    </w:pPr>
    <w:rPr>
      <w:sz w:val="20"/>
      <w:szCs w:val="20"/>
      <w:lang w:val="sk-SK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lang w:val="sk-SK"/>
    </w:rPr>
  </w:style>
  <w:style w:type="paragraph" w:styleId="Slovanzoznam2">
    <w:name w:val="Číslovaný zoznam 2"/>
    <w:basedOn w:val="Normal"/>
    <w:qFormat/>
    <w:pPr>
      <w:tabs>
        <w:tab w:val="clear" w:pos="720"/>
        <w:tab w:val="left" w:pos="360" w:leader="none"/>
      </w:tabs>
      <w:ind w:left="360" w:hanging="360"/>
    </w:pPr>
    <w:rPr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5">
    <w:name w:val="Import 5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100" w:after="100"/>
    </w:pPr>
    <w:rPr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EIAnormalnytext">
    <w:name w:val="EIA_normalny_text"/>
    <w:basedOn w:val="Normal"/>
    <w:qFormat/>
    <w:pPr>
      <w:spacing w:lineRule="auto" w:line="360"/>
      <w:jc w:val="both"/>
    </w:pPr>
    <w:rPr>
      <w:rFonts w:ascii="Arial" w:hAnsi="Arial" w:cs="Arial"/>
      <w:bCs/>
      <w:szCs w:val="20"/>
    </w:rPr>
  </w:style>
  <w:style w:type="paragraph" w:styleId="Xl23">
    <w:name w:val="xl23"/>
    <w:basedOn w:val="Normal"/>
    <w:qFormat/>
    <w:pPr>
      <w:spacing w:before="100" w:after="100"/>
      <w:jc w:val="both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7:53:00Z</dcterms:created>
  <dc:creator>dankajt</dc:creator>
  <dc:description/>
  <dc:language>en-US</dc:language>
  <cp:lastModifiedBy>Administrator</cp:lastModifiedBy>
  <cp:lastPrinted>2008-11-12T09:12:00Z</cp:lastPrinted>
  <dcterms:modified xsi:type="dcterms:W3CDTF">2008-11-12T08:14:00Z</dcterms:modified>
  <cp:revision>20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57457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seobecny vzor povolenia, Navrhy povoleni pre skladku a pre chemicku vyrobu </vt:lpwstr>
  </property>
  <property fmtid="{D5CDD505-2E9C-101B-9397-08002B2CF9AE}" pid="6" name="_ReviewingToolsShownOnce">
    <vt:lpwstr/>
  </property>
</Properties>
</file>